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减免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"/>
        <w:gridCol w:w="3304"/>
        <w:gridCol w:w="1699"/>
        <w:gridCol w:w="1698"/>
        <w:gridCol w:w="1984"/>
        <w:gridCol w:w="1418"/>
        <w:gridCol w:w="1134"/>
        <w:gridCol w:w="1417"/>
        <w:gridCol w:w="1431"/>
        <w:gridCol w:w="423"/>
      </w:tblGrid>
      <w:tr>
        <w:trPr>
          <w:tblHeader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进出口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RON 55 GESBM1JQ6A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纯电动乘用车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奥迪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E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 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能源汽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特斯拉汽车（北京）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SP2L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特斯拉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ODEL 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XP2L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特斯拉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ODEL 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XP2P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特斯拉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ODEL 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SP2P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特斯拉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ODEL 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1H0EVC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1H0EVD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1H0EVXD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7001H0EVXC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5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500S5F2B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π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.2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6530AL5F2B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岚图梦想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/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20/2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.1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6531AL5F2B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岚图梦想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/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25/26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.7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众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7001F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7 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3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7001D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7 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3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552EVA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图雅诺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/2220/2290/2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481U1BEV-Z5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/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4±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汽车集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40FBEV8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聚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/2750/2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±17.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00FBEV7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聚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0/2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8±15.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00FBEV5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聚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5±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40FBEV7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聚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8±15.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6540FBEV77T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8±15.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蓝谷麦格纳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1A514B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αS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8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25BEV09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光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4±2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7002EWEV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钇为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21EV3C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/43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/2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/6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/75.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21EV3C8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/43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/2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/6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/75.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7000BEVC01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±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7000BEVC01S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±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70BEVC10F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±13.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.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7000BEV1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±5.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556TA-M6B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5/25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4EVA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宏光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7/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/14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480PQ6B1BEV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跨越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7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1BEV2J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4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4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1BEVE03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1BEVE0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0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03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82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EBEV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/618/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0/2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EBEV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/822/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0/2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EBEV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肇庆小鹏新能源投资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HQ6480BEVF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小鹏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(CLTC)/560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/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兰州知豆电动汽车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D7001BEV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彩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D7001BEV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彩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(CLTC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1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60BEVS37H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3±1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.7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60BEVS37J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±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5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80BEVS32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8±15.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0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3246"/>
        <w:gridCol w:w="1842"/>
        <w:gridCol w:w="2268"/>
        <w:gridCol w:w="1134"/>
        <w:gridCol w:w="2694"/>
        <w:gridCol w:w="1417"/>
        <w:gridCol w:w="1397"/>
        <w:gridCol w:w="457"/>
      </w:tblGrid>
      <w:tr>
        <w:trPr>
          <w:tblHeader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836E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0/7400/7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.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805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0/6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7.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805B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50/6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F6851E9EV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/9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F6650G6EV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0/5500/5800/6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Y33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9350/9600/9900/10200/1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/105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2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3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0/5200/5400/5600/5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0/78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.01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10/4780/4950/5120/5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6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856BEVG22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10/7560/7830/8100/8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/14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06BEVG23F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20/9950/10300/10660/110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8/187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06BEVG10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/11200/11500/11800/12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.4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856BEVG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10/7430/7700/7970/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/14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TQ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50/9600/9900/10200/10500/1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2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856BEVG22L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50/7920/8200/8480/8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/14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Z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9150/9300/9600/9900/1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4/93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826ZEV1N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40/8130/8420/8710/9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115CGBEVL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00/11000/11400/1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6.0±56.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115CYBEVL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00/11000/11400/1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6.0±56.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825CYBEVL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200/9500/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±42.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825CGBEVL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200/9500/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±42.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115CGBEV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00/1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L6885JEVP0C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50/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8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606EVGA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0/4350/4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827EVG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00/7500/7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.5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6600BEVG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0/5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803BEV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0/7400/7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701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50/6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6105BEV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00/11100/1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兴智能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TZ6879BEV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50/8700/8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三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3246"/>
        <w:gridCol w:w="2126"/>
        <w:gridCol w:w="2268"/>
        <w:gridCol w:w="1134"/>
        <w:gridCol w:w="2403"/>
        <w:gridCol w:w="1425"/>
        <w:gridCol w:w="1380"/>
        <w:gridCol w:w="473"/>
      </w:tblGrid>
      <w:tr>
        <w:trPr>
          <w:tblHeader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SEV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1.7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卡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187V421GZ1SBEV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0±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1ZH6S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3500/24000/24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±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1H45C8BEV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480±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91.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7N41C6BEV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/2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00/11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±66/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/350.0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2H45C8BEV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2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2480±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91.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SEV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8.36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0SEV384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60/10700/11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±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XF406S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1SEV384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1100/11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+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5S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450/98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0SEV406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7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XSEVF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/10200/10700/10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.08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250SEV389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00/11800/12100/12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3313BEVH6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0/18000/18500/19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00/11500/11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0400/10800/10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00/12900/13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BEV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/12800/13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1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/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600/11000/11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/1930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19/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180P1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00/9000/9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00/10400/10800/11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9800/10000/10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3P4BEV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0900/11200/11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9800/10200/105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1039SEVG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/20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4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0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贵州长江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4251SR524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00/10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4251SM524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10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4.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6T4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1.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BEVA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1030D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1030C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/2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3310E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0/13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164EVJA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0/7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±2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3031EVJ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(CLTC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/18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±9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44EVA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1033BEVD318X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(CLTC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37D6EV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(CLTC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1036TSFC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1036TSFB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1047H3314Z145BEV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1042VDEV3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1042KEEV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08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1037BEVF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1034BEVF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4259L09Y8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1ZH6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3500/24000/24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6±52/2760±55.2/26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/423.93/422.8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1ZH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0/23500/24000/24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/1840±5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/282.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3H45C8BEV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±79.2/26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/422.8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6.5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252V4647Z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9V3261Z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3311V3567Z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/35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/19500/20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2.5/257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.69/433.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4V3841Z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50/103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2.8/26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3.45/422.8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XF326BEVF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/19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1032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3±13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3313BEVH6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1033EV2C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.40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7.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50/10400/109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5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500/10900/11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5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6P1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/2290/23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豪驰智能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DY1030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/12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.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1047BEVGP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贵州长江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1030BA361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四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3246"/>
        <w:gridCol w:w="2126"/>
        <w:gridCol w:w="2268"/>
        <w:gridCol w:w="1152"/>
        <w:gridCol w:w="2370"/>
        <w:gridCol w:w="1440"/>
        <w:gridCol w:w="1380"/>
        <w:gridCol w:w="473"/>
      </w:tblGrid>
      <w:tr>
        <w:trPr>
          <w:tblHeader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SEV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1±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9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5037XXYBEVGDHDP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5313GJBN22C5BEV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0±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1.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32XXYSEVGP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311GJBP6BEV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312GJBP6BEV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50/15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/1930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/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311GJBP6BEV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0/15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SEVGP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SEVGP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LCSEVGP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冷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181XYKP62L2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10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040XXYP40L2BEVA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/4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±16.5/5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878/86.5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XYC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/2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CCYC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/2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CCYD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XYD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5180XXYEEV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/8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LCEVZ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0/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128XXY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制造厂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AW5031TSY6ZK5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宿营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9±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.3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跨越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KS5040XXYD5BD6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CCYBEVD318X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(CLTC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K305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(CLTC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±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0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32XGCD8BEV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1CCYEV2Q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6CCYEV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XYZEV8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±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20XXY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.5±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江淮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CCYEV1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8XXYG17ZBEV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CCYH3414Z145BEV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5±18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.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CCYH3414Z146BEV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4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.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XYDEEV3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XYKEEV3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.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XYVDEV3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CCYKEEV3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CCYKEEV3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.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CCYVDEV3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5034XGCBEVFR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1XXYB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/3050/3100/3150/3200/3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.27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深圳东风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E5040TYH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0/2720/2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V5Q6B4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(CLTC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V5Q6B3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(CLTC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V5Q6B2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(CLTC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V5Q6B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(CLTC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DW5041XXYG331DZ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±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DW5041CCYG331DZ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±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317GJBV3067Z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/1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338/17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10.56/289.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1CCY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2CCY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3±13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CCY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2XXY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3±13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1XXY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1XXYBEVH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1XXYBEVH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2±11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XYBEVH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3±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5183XYKBEVE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4±5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5183XYKBEVE1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2±2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5033CCYEVC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.40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5033XXYEVC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.40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5042CTYAZC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桶装垃圾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±9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5100GQXAZC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0/5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南骏汽车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A5030CCYSDE3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87GS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1±31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88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50/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6±44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0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1GS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10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01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90/7140/7050/7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9±24.8/816±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.86/128.0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XYB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0/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5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XYB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0/3260/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0/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/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5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6XXY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0/2630/2660/2690/2710/2740/27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5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6CCY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20/2790/2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6CCY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40/2710/2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FN4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DC28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DC27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±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雷驰新能源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LD5030XX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±9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新吉奥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GA5033XYZ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±8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GA5033XXYBEV8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±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GA5033XXYBEV7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5±8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BEVGP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5/3050/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39XXYBEVG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4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0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37XXYBEVG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5/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BEVGP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5/2900/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LCBEVGP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BEVG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BEVGP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CCYBEVGP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YZBEVGP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0/2845/2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CCYBEVGP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贵州长江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5031XXY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±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5031XXYBEV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5032XXY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K5032CCY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安鑫专用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H5180GSSL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H5020XDYH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电源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H5090ZY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50/7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4.5±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航空特种车辆有限责任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00ZYS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0/6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V5180TSL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神舟精宜汽车制造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SZ5100TS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航天晨光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180TCA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/3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6/13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.55/210.5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金威环保科技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320GC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油井液处理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0TDYE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50/10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0±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080ZYS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2TDY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40/10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.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2TXS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.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0ZYS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30/11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80GQXE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昇新能源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S5100TXSJ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TSLDFBEV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95/12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ZYSFMBEVG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TCAFM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50/9640/9430/10150/9940/9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080GQXDTBEV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040ZZZFSBEV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041ZZZDTBEV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GQXZ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20GQXSZBEV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2TXSY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汽车集团改装车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5XJCMK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检测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0/4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35XJHMMJ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救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35TXUMMJ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巡逻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集团特种专用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MT5081TQZFG2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障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五征环保科技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ZK5044XTYD6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ZK5044GXED6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8TXSD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8TXS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040TYH9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0/2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6ZYS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450/10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6/144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26ZYS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/2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90/7080/7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1.4/790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/132.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22TCA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/2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20/6350/6440/6570/6700/6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1.4/790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/132.0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5GQX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25/8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83GQXD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45/8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.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新飞电器集团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FC5031XLCBEVDN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4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盛达专用车辆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DM5311ZSLH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散装饲料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70/15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DM5047CCQDN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畜禽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DM5310XYKH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00/14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市政环卫机械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ZJ5100GQX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客车制造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080ZYS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±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040TYH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0/2630/2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湖北环保科技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030TYHM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10/2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帝成环卫科技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DW5180GP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00/8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.0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31TY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/2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1TY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0/3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1GP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1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80/9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70GP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1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/2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0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2/1456±4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632/229.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3GP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1±31.5/1261.2±37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04/194.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0TW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道路污染清除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/4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10/13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/18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.14/281.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1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/3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0/3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/4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/66.8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联重科股份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LJ5311GJBC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9.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0TCA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/320/3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0270/9995/10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6/13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.55/210.5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能源装备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080ZZZSD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州市环境卫生机械设备厂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H5081XT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30/4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3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185TCAZZ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3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182TCAQL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50/9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新筑通工汽车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G5120GSS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"/>
        <w:gridCol w:w="1770"/>
        <w:gridCol w:w="1560"/>
        <w:gridCol w:w="1417"/>
        <w:gridCol w:w="1843"/>
        <w:gridCol w:w="1134"/>
        <w:gridCol w:w="1098"/>
        <w:gridCol w:w="1028"/>
        <w:gridCol w:w="1287"/>
        <w:gridCol w:w="1265"/>
        <w:gridCol w:w="1577"/>
        <w:gridCol w:w="560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进出口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8L 3.0 Ph F8GCZSEQ6L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奥迪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A8L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混合动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乘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奥迪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A8L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混合动力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能源汽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.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座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5/4+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座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.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6500HA6PHEV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S7P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9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.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.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6500HA6PHEVT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S7 P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3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.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500S5F3RE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π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2/218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.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众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7143BP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PASSAT P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6475AP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IGUAN L P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2030BN24A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坦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越野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.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2030BE28A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坦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越野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.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2030BR24A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坦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越野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.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500BD02C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高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.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492N1C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超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 DM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±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31T1C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9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超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 DM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/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5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6.70/6.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5/2420/25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32T1C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9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超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 DM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/1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7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6/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40/25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±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491N1C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超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 DM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/1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15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6.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/22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151DCHEV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领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82ECPHEV2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8 P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4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5/1835/18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.0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463E1PHEV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X PH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0/17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80SHEV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±8.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.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80SHEV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1±8.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80SHEV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1±8.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7150SHEVC0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1±8.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7150SHEVC01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1±8.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70SHEVC10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5±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.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7150SHEVC01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±8.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.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0ADHEV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9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8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0ADHEV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豹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0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0CHEVF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旅行者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-D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4/22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.2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0CHEVT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9 C-D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98/195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.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500REEVE0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80SHEVS3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8.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勘误：《减免车辆购置税的新能源汽车车型目录》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第二批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，二、插电式混合动力汽车，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一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乘用车部分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,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第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9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条 重庆长安汽车股份有限公司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SC6502ACA6HEV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的燃料消耗量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(L/100km)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应为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6.98/7.55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；第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6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条 赛力斯汽车有限公司 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SKE6520SSHEVA2S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的燃料消耗量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L/100km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应为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7.00/7.3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656"/>
        <w:gridCol w:w="1602"/>
        <w:gridCol w:w="1393"/>
        <w:gridCol w:w="1275"/>
        <w:gridCol w:w="1411"/>
        <w:gridCol w:w="1021"/>
        <w:gridCol w:w="1325"/>
        <w:gridCol w:w="1602"/>
        <w:gridCol w:w="1552"/>
        <w:gridCol w:w="649"/>
      </w:tblGrid>
      <w:tr>
        <w:trPr>
          <w:tblHeader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856CHEVPG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城市客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00/8250/8600/8900/91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13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三）货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652"/>
        <w:gridCol w:w="1600"/>
        <w:gridCol w:w="1842"/>
        <w:gridCol w:w="1134"/>
        <w:gridCol w:w="1097"/>
        <w:gridCol w:w="1171"/>
        <w:gridCol w:w="1275"/>
        <w:gridCol w:w="1498"/>
        <w:gridCol w:w="1550"/>
        <w:gridCol w:w="649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1044TG2SHE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5/280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±10.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1041TG2SHE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4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9MG466PHE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00/229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2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四）专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266"/>
        <w:gridCol w:w="1986"/>
        <w:gridCol w:w="1700"/>
        <w:gridCol w:w="1134"/>
        <w:gridCol w:w="1134"/>
        <w:gridCol w:w="1134"/>
        <w:gridCol w:w="1417"/>
        <w:gridCol w:w="1499"/>
        <w:gridCol w:w="1515"/>
        <w:gridCol w:w="683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8XXYSEVGMP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甲醇增程插电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/3180/328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.8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.02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CCYTG2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60/33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±10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1XXYTG2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40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XLCTG2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20/3460/364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±10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XXYTG2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/3200/328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±10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8CCYG17FPHEV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/385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3XXYKKPHEV3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5030XLCSHEVL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±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1CCY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0/207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080ZXXY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0/40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TCAP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60/676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燃料电池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3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558"/>
        <w:gridCol w:w="1468"/>
        <w:gridCol w:w="1252"/>
        <w:gridCol w:w="2172"/>
        <w:gridCol w:w="1939"/>
        <w:gridCol w:w="1701"/>
        <w:gridCol w:w="1689"/>
        <w:gridCol w:w="1131"/>
        <w:gridCol w:w="593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南海马汽车有限公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MC6500AM1FCEV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X-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多用途乘用车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(CLT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7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1:10:00Z</dcterms:created>
  <dc:creator>Apache POI</dc:creator>
  <dc:description/>
  <dc:language>en-US</dc:language>
  <cp:lastModifiedBy>kylin</cp:lastModifiedBy>
  <dcterms:modified xsi:type="dcterms:W3CDTF">2024-03-04T16:1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EBA74BFBD4F1B9B823ADA3FD3F8CC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