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六</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方正小标宋简体" w:hAnsi="方正小标宋简体" w:eastAsia="方正小标宋简体" w:cs="方正小标宋简体"/>
          <w:b w:val="false"/>
          <w:b w:val="false"/>
          <w:bCs/>
          <w:i w:val="false"/>
          <w:i w:val="false"/>
          <w:strike w:val="false"/>
          <w:dstrike w:val="false"/>
          <w:color w:val="000000"/>
          <w:position w:val="0"/>
          <w:sz w:val="36"/>
          <w:sz w:val="36"/>
          <w:szCs w:val="36"/>
          <w:vertAlign w:val="baseline"/>
        </w:rPr>
      </w:pPr>
      <w:r>
        <w:rPr>
          <w:rFonts w:eastAsia="方正小标宋简体" w:cs="方正小标宋简体" w:ascii="方正小标宋简体" w:hAnsi="方正小标宋简体"/>
          <w:b w:val="false"/>
          <w:bCs/>
          <w:i w:val="false"/>
          <w:strike w:val="false"/>
          <w:dstrike w:val="false"/>
          <w:color w:val="000000"/>
          <w:position w:val="0"/>
          <w:sz w:val="36"/>
          <w:sz w:val="36"/>
          <w:szCs w:val="36"/>
          <w:vertAlign w:val="baseline"/>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一部分 新车型</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一、纯电动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446"/>
        <w:gridCol w:w="2946"/>
        <w:gridCol w:w="1985"/>
        <w:gridCol w:w="1844"/>
        <w:gridCol w:w="1981"/>
        <w:gridCol w:w="1274"/>
        <w:gridCol w:w="991"/>
        <w:gridCol w:w="1274"/>
        <w:gridCol w:w="1415"/>
        <w:gridCol w:w="871"/>
      </w:tblGrid>
      <w:tr>
        <w:trPr>
          <w:tblHeader w:val="true"/>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490H0S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HS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7</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0.33C</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70.8</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C</w:t>
            </w:r>
            <w:r>
              <w:rPr>
                <w:rFonts w:ascii="仿宋_GB2312" w:hAnsi="仿宋_GB2312" w:cs="仿宋_GB2312" w:eastAsia="仿宋_GB2312"/>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豪情汽车制造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01SEV1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幸福号</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7YSEV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C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运动型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687/583/710/480/60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5/2040/199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480/43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90/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众汽车（安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A64702BEV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ID.UNYX </w:t>
            </w:r>
            <w:r>
              <w:rPr>
                <w:rFonts w:ascii="仿宋_GB2312" w:hAnsi="仿宋_GB2312" w:cs="仿宋_GB2312" w:eastAsia="仿宋_GB2312"/>
                <w:color w:val="000000"/>
                <w:sz w:val="20"/>
                <w:szCs w:val="20"/>
              </w:rPr>
              <w:t>与众</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A64703BEV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ID.UNYX </w:t>
            </w:r>
            <w:r>
              <w:rPr>
                <w:rFonts w:ascii="仿宋_GB2312" w:hAnsi="仿宋_GB2312" w:cs="仿宋_GB2312" w:eastAsia="仿宋_GB2312"/>
                <w:color w:val="000000"/>
                <w:sz w:val="20"/>
                <w:szCs w:val="20"/>
              </w:rPr>
              <w:t>与众</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梅赛德斯</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奔驰（中国）汽车销售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S 500 4MATIC B20 (29663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S 500 4MATIC</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新能源汽车</w:t>
            </w:r>
            <w:r>
              <w:rPr>
                <w:rFonts w:eastAsia="仿宋_GB2312" w:cs="仿宋_GB2312" w:ascii="仿宋_GB2312" w:hAnsi="仿宋_GB2312"/>
                <w:color w:val="000000"/>
                <w:sz w:val="20"/>
                <w:szCs w:val="2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S 500 4MATIC A10 (29663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S 500 4MATIC</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新能源汽车</w:t>
            </w:r>
            <w:r>
              <w:rPr>
                <w:rFonts w:eastAsia="仿宋_GB2312" w:cs="仿宋_GB2312" w:ascii="仿宋_GB2312" w:hAnsi="仿宋_GB2312"/>
                <w:color w:val="000000"/>
                <w:sz w:val="20"/>
                <w:szCs w:val="2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7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490H0EVD</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HS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490H0EVXD</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HS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E31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知音</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N35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知音</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N36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知音</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E32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知音</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N31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知音</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N32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知音</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众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6492L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6 X</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1(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6493M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5 e-tron</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2(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6493N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5 e-tron</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2(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新能源汽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7000K718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享界</w:t>
            </w:r>
            <w:r>
              <w:rPr>
                <w:rFonts w:eastAsia="仿宋_GB2312" w:cs="仿宋_GB2312" w:ascii="仿宋_GB2312" w:hAnsi="仿宋_GB2312"/>
                <w:color w:val="000000"/>
                <w:sz w:val="20"/>
                <w:szCs w:val="20"/>
              </w:rPr>
              <w:t>S9</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1(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城汽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C7000BJ00NG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好猫</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5/156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西新能源汽车工业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C6480BEV5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星享</w:t>
            </w:r>
            <w:r>
              <w:rPr>
                <w:rFonts w:eastAsia="仿宋_GB2312" w:cs="仿宋_GB2312" w:ascii="仿宋_GB2312" w:hAnsi="仿宋_GB2312"/>
                <w:color w:val="000000"/>
                <w:sz w:val="20"/>
                <w:szCs w:val="20"/>
              </w:rPr>
              <w:t>V6E</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3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20U1BEV-Z6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拿</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3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206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6±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汽车集团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6540FBEVA2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V7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5/285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豪情汽车制造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01BEV10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501BEV0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5/2325/237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8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525BEV1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4±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525BEV1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4±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1BEV4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极越 </w:t>
            </w:r>
            <w:r>
              <w:rPr>
                <w:rFonts w:eastAsia="仿宋_GB2312" w:cs="仿宋_GB2312" w:ascii="仿宋_GB2312" w:hAnsi="仿宋_GB2312"/>
                <w:color w:val="000000"/>
                <w:sz w:val="20"/>
                <w:szCs w:val="20"/>
              </w:rPr>
              <w:t>0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1BEV4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极越 </w:t>
            </w:r>
            <w:r>
              <w:rPr>
                <w:rFonts w:eastAsia="仿宋_GB2312" w:cs="仿宋_GB2312" w:ascii="仿宋_GB2312" w:hAnsi="仿宋_GB2312"/>
                <w:color w:val="000000"/>
                <w:sz w:val="20"/>
                <w:szCs w:val="20"/>
              </w:rPr>
              <w:t>0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1BEV3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极越 </w:t>
            </w:r>
            <w:r>
              <w:rPr>
                <w:rFonts w:eastAsia="仿宋_GB2312" w:cs="仿宋_GB2312" w:ascii="仿宋_GB2312" w:hAnsi="仿宋_GB2312"/>
                <w:color w:val="000000"/>
                <w:sz w:val="20"/>
                <w:szCs w:val="20"/>
              </w:rPr>
              <w:t>0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集团晶马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6552QR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6553QR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004BEV1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豚</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4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000AGBEV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5EV,</w:t>
            </w: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6GT,</w:t>
            </w: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MINI,</w:t>
            </w: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X</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000AGBEV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5EV,</w:t>
            </w: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6GT,</w:t>
            </w: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MINI,</w:t>
            </w: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X</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000AGBEV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5EV,</w:t>
            </w: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6GT,</w:t>
            </w: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MINI,</w:t>
            </w: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X</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乘用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6450BEVD1M</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1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29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6460BEVJ0F</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18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6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6460BEVJ0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19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2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7001BEVA1P</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16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1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AM6450BEVD1G</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169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29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52EVA</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宝骏云海</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52EVB</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宝骏云海</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006AAS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0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007ABB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0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1GBA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0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1GCA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0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8(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9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501AAB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0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1(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5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64AAA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0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1EBA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3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1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1ECA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1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安马自达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M7001BA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6</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M7002BA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6</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1BEVE0Y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T</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8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1BEVE0Y6</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T</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8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0BEVE0Y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T</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68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7YBEV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C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3/58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0/20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7YBEV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C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68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0/206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3YBEV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497YBEV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RC7</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4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5/20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宜宾凯翼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HJ7000BEVGS1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轩度</w:t>
            </w:r>
            <w:r>
              <w:rPr>
                <w:rFonts w:eastAsia="仿宋_GB2312" w:cs="仿宋_GB2312" w:ascii="仿宋_GB2312" w:hAnsi="仿宋_GB2312"/>
                <w:color w:val="000000"/>
                <w:sz w:val="20"/>
                <w:szCs w:val="20"/>
              </w:rPr>
              <w:t>EV</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2±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6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吉麦新能源车业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K7000BEVA1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凌宝</w:t>
            </w:r>
            <w:r>
              <w:rPr>
                <w:rFonts w:eastAsia="仿宋_GB2312" w:cs="仿宋_GB2312" w:ascii="仿宋_GB2312" w:hAnsi="仿宋_GB2312"/>
                <w:color w:val="000000"/>
                <w:sz w:val="20"/>
                <w:szCs w:val="20"/>
              </w:rPr>
              <w:t>BOX</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2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6460BEVS37M</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X</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6460BEVS37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X</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32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特斯拉</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上海</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SL7000BEVBA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特斯拉 </w:t>
            </w:r>
            <w:r>
              <w:rPr>
                <w:rFonts w:eastAsia="仿宋_GB2312" w:cs="仿宋_GB2312" w:ascii="仿宋_GB2312" w:hAnsi="仿宋_GB2312"/>
                <w:color w:val="000000"/>
                <w:sz w:val="20"/>
                <w:szCs w:val="20"/>
              </w:rPr>
              <w:t>MODEL 3</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80"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光束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L7000BH01ABE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欧拉闪电猫</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CLT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9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8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p>
    <w:p>
      <w:pPr>
        <w:pStyle w:val="Normal"/>
        <w:rPr>
          <w:rFonts w:ascii="仿宋_GB2312" w:hAnsi="仿宋_GB2312" w:eastAsia="仿宋_GB2312" w:cs="仿宋_GB2312"/>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03"/>
        <w:gridCol w:w="3465"/>
        <w:gridCol w:w="1967"/>
        <w:gridCol w:w="1669"/>
        <w:gridCol w:w="1147"/>
        <w:gridCol w:w="3005"/>
        <w:gridCol w:w="1275"/>
        <w:gridCol w:w="1418"/>
        <w:gridCol w:w="578"/>
      </w:tblGrid>
      <w:tr>
        <w:trPr>
          <w:tblHeader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丹东黄海汽车有限责任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D6851EV13</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50/9150/95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92H4BEV-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6593H4BEV-5N</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710EV02G</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亚星客车股份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S6608GHBEV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0/4400/46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27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安凯汽车股份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119N8EV2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829N8EV2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9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600G6EV23</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0/5500/5750/59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110N8EV2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10500/1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8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800E9EV2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00/7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110N8EV2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BEVG22D</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20/9200/9550/9900/10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1L</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10/6530/6750/6990/7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0/7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17BEVG1L</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60/5630/5900/61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0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56BEVG21L</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50/7340/7540/7750/7980/82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4/10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2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06BEVG6</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90/4950/5130/5310/5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4L</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20/6950/7200/7450/7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9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0/6400/6630/6850/7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0/7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07BEVG3K</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0/5420/5560/5720/5890/60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601B2BEV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0/5600/58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26HYBEV1N</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50/12000/12500/130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16ZBEV1N</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10600/11045/114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826ZGEVN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0/9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115FGBEVL0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4</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3±5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02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106AGBEVL4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0/11500/12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2±6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51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115CYBEVL0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7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3.6±38.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7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850AGBEVL3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9100/9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4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850DGBEVL0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00/8000/8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0±4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7.72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608JEVJ0C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0/4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855JEVY0C6</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50/8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601BEVG1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0/42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2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601BEVG1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0/4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19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600EVD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0/61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700EVDW</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0/6250/6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4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853BEV08</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8900/9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万象汽车制造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C6930GBEVLF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60/10400/10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04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C6831GBEVLF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70/9560/98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8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C6930GBEVLFW</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60/10300/10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C6750GBEVLE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20/7450/7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4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珠海广通汽车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102BEVB3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750/1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3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佛山市飞驰汽车科技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6853BEVGA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9100/9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4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6651BEVGA</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0/5200/5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8.5±2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1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3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6853BEVGA</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9100/9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4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万达贵州客车股份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D6120BEV0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00/12400/12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中车电车有限公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R6600GLEV2</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0/47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1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508"/>
        <w:gridCol w:w="3456"/>
        <w:gridCol w:w="2124"/>
        <w:gridCol w:w="2123"/>
        <w:gridCol w:w="1133"/>
        <w:gridCol w:w="2123"/>
        <w:gridCol w:w="1274"/>
        <w:gridCol w:w="1455"/>
        <w:gridCol w:w="831"/>
      </w:tblGrid>
      <w:tr>
        <w:trPr>
          <w:tblHeader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319EVGRF-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3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0/23600/245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20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350.0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7V356GZ1SBEV4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0/16700/17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1ZH3SEV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69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6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M6SEV</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0/19900/20500/212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2000±40/2041±2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284.3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3H45C2BEVY</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3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9400/203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0±66/217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1.68/350.0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5H45C8BEVY</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2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251N22E1BEVY</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0/17000/179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4±52.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3315H45C2BEVY</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32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00/19600/205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8±80/238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848/400.6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1X27C9BEVY</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2±12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6.27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4H45C8BEVY</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13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8±8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84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6H45C8BEVY</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SEVF9</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0900/113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SEVF1LZ</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10500/108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SEVF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9900/103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RF4Q1SEV</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5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346XSEV6</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50/19350/20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SEVF1C</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3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506XSEV7</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00/245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5F4XSEVF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00/11000/11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A6</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50/11000/114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7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2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2KEKBEV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5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4250AN384BEV0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9465/97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2P4BEV6</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4</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5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310P66L5BT4BEVA8</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0/24000/250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7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1030VBEVF</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5±9.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41.8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1031VBEVF</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5±9.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41.8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45EVJAU6</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27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37EVMA8</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5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44EVJA59</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37EVMA7</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9.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32EVJA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CLTC)</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2000/2050/20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6±1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3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戴姆勒汽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319EVGRF-1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35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00/236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8/2206/222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423.9/350.08/350.2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1047PCEVNZ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3BEVWCS</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0/9200/9500/9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52.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1042W63BEV-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047F3313Z145BEV6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1042DEEV34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1037BEVFR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货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环汽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4257L09Y8S4BEV</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0/10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4257L09Y8S3BEV</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95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4260C3BEV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5.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9V3841Z1BEV</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126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5V5261Z1BEV</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1V3847Z12BEV</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96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346XBEV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00/19800/20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0±86.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6.58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F1L</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9400/98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68.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47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1041BEVH7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7</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1040BB361BEV04</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1046P1BEV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2530/2570/26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7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汽车集团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XA1030BEVD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CLTC)</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雷驰新能源汽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LD1032P1E5BEV</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1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LD1020P1C23BEV</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3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福田智蓝新能源汽车有限公司</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40EVA2Z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0/2850/27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3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40EVA2Z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0/2850/27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494"/>
        <w:gridCol w:w="3187"/>
        <w:gridCol w:w="2407"/>
        <w:gridCol w:w="2265"/>
        <w:gridCol w:w="1133"/>
        <w:gridCol w:w="1839"/>
        <w:gridCol w:w="1416"/>
        <w:gridCol w:w="1415"/>
        <w:gridCol w:w="871"/>
      </w:tblGrid>
      <w:tr>
        <w:trPr>
          <w:tblHeader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5040CCYLBEV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8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42XXYBEVC336M6</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91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12XSHBEVGDHDP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售货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6±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1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12XXYBEVGDHDP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6±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1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4XLCG331DZHSEV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2±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317GJBSXC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石家庄车辆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N5311ZLJBJH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20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350.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联重科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9GJBJBEVH</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2GJBCBEVH</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3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1728/210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289.1/356.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1GJBJ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311ZXXSXA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70/144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217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315ZXXSX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50/157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217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1XXYVBEVF</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5±9.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41.8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0XXYVBEVB</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3XXYVBEVB</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1XXYVBEVB</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0XXYVBEVF</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315±9.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41.8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4XLCEV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2XXYEV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2155/2200/21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6±1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3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7XGCEV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工程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9.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XYEVU6</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3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2CCYEV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2200/21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6±1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3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EVU6</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3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XLCEV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4±2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4XLCEV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EV14</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跨越商用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5031XXYV7Q6B1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凯马汽车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0XXYBEVB240WK</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CCYBEVM305D</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8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MC5033XXYBEVF305H</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9.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辽宁航天凌河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H5180ZYSA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117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31XYZU6BEV-J5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1795/183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1XYZA7BEV-8</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15.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XYPCEVNZ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CCYPCEVNZ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汽车集团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5047XYZEF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15.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5CCYBEVEA</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3200/31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2XXYW63BEV-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2CCYW63BEV-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XYZEV1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XYEV11W</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6XLCEV2Q</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CCQEV1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畜禽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集团晶马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5032XSW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商务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9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5033XSW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商务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5031XX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20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福建海西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CCYG17ZBEVB</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XLCG17ZBEVC</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XXYG17ZBEVC</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CCYG17ZBEVC</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XLCH3414Z146BEVD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XXYH3414Z146BEVD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LCKEEV343A</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92XXYKFEV38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ZKXKEEV34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32CCYPBEV331-LQ</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32XXYPBEV331-LQ</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4XGCBEVFR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工程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新楚风汽车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5031XXYEVT3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5031CCYEVT3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环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5048XXYN6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5048CCYN6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南汽车制造有限责任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C5045XXY0QD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1XXYH331DZH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9GJBV3061Z1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1XXYBEVH7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31XYZBEVGR4</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167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2±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4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31XXYBEVGR4</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167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2±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4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31XXYBEVGR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5/15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5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31XXYBEVGR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5180GQXTAD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4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70/9110/88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4/17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262.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8XXYA0X3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3(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8XXYA0X4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4CCYD0X5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5/20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120TXSAZCBEV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95/91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23TCA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27.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1XT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20TXU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巡逻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4TYH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27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10ZZZ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客车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K5030XX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CCYBEV1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0/3300/3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BEV1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200/3250/3300/3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BEV1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3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33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6XXYBEV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0/2790/2840/2870/2930/29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7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瑞驰汽车实业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RC5030XXYFN5-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9.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雷驰新能源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LD5020XXY3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LD5032CC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LD5032XX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豪驰智能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1XXYBEV0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5022XXYBEV0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1165/1200/1095/1150/11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7XLCBEVGR8</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7CCYBEVGR8</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7XXYBEVGR8</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31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福田智蓝新能源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0CCYEVZ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180/30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0CCYEVZ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180/30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市政中燕工程机械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SZ5030XB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殡仪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环卫集团环卫装备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QJ5040TYHBJ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天津广通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JR5030XXYBEV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唐山亚特专用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Z5181ZYSCA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50/11950/121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6/158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5/246.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石家庄煤矿机械有限责任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MJ5250GQXZ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9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MJ5184TXSZ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30/130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邯郸市肥乡区远达车辆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8TXC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尘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6/2180±5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281.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0ZYSBEVS</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0ZXLBEVS</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万利特种车辆制造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3GQX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7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2GQXC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250TD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3TD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1GQXC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5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041TYH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3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43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66.8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航空特种车辆有限责任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071TXS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eastAsia="仿宋_GB2312" w:cs="仿宋_GB2312" w:ascii="仿宋_GB2312" w:hAnsi="仿宋_GB2312"/>
                <w:color w:val="000000"/>
                <w:sz w:val="20"/>
                <w:szCs w:val="20"/>
              </w:rPr>
              <w:t>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320ZXXSH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eastAsia="仿宋_GB2312" w:cs="仿宋_GB2312" w:ascii="仿宋_GB2312" w:hAnsi="仿宋_GB2312"/>
                <w:color w:val="000000"/>
                <w:sz w:val="20"/>
                <w:szCs w:val="20"/>
              </w:rPr>
              <w:t>5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00/14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航天晨光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83TDYBJ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6±52.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83GSSBJ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洒水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40.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工程机械集团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J5181TSL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三源机械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SY5043ZZZ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无锡申联专用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L5030XFZU1BEV-J5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福祉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r>
              <w:rPr>
                <w:rFonts w:eastAsia="仿宋_GB2312" w:cs="仿宋_GB2312" w:ascii="仿宋_GB2312" w:hAnsi="仿宋_GB2312"/>
                <w:color w:val="000000"/>
                <w:sz w:val="20"/>
                <w:szCs w:val="20"/>
              </w:rPr>
              <w:t>/</w:t>
            </w:r>
            <w:r>
              <w:rPr>
                <w:rFonts w:eastAsia="仿宋_GB2312" w:cs="仿宋_GB2312" w:ascii="仿宋_GB2312" w:hAnsi="仿宋_GB2312"/>
                <w:color w:val="000000"/>
                <w:sz w:val="20"/>
                <w:szCs w:val="20"/>
              </w:rPr>
              <w:t>18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英德利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DL5030TXUBEV09</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巡逻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1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1GQXX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护栏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TXSZ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ZXXX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TWQ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道路污染清除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21TSLX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040TYH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29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科尚</w:t>
            </w:r>
            <w:r>
              <w:rPr>
                <w:rFonts w:ascii="微软雅黑;黑体" w:hAnsi="微软雅黑;黑体" w:cs="微软雅黑;黑体" w:eastAsia="微软雅黑;黑体"/>
                <w:color w:val="000000"/>
                <w:sz w:val="20"/>
                <w:szCs w:val="20"/>
              </w:rPr>
              <w:t>昇</w:t>
            </w:r>
            <w:r>
              <w:rPr>
                <w:rFonts w:ascii="仿宋_GB2312" w:hAnsi="仿宋_GB2312" w:cs="仿宋_GB2312" w:eastAsia="仿宋_GB2312"/>
                <w:color w:val="000000"/>
                <w:sz w:val="20"/>
                <w:szCs w:val="20"/>
              </w:rPr>
              <w:t>新能源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181TXS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3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7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0/14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8/229.05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180ZXLS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2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33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10.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州远程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00TXS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180TSL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4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30/127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99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15.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汽商用汽车有限公司</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杭州</w:t>
            </w:r>
            <w:r>
              <w:rPr>
                <w:rFonts w:eastAsia="仿宋_GB2312" w:cs="仿宋_GB2312" w:ascii="仿宋_GB2312" w:hAnsi="仿宋_GB2312"/>
                <w:color w:val="000000"/>
                <w:sz w:val="20"/>
                <w:szCs w:val="20"/>
              </w:rPr>
              <w:t>)</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187GQXBEVDC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9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厦工重工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040TYH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0TXSZJ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0ZYSZJBEVK</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114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3TXSDT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推建友机械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DX5316GJBBEV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DX5316GJBBEV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220±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350.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烟台杰瑞石油装备技术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R5181TXSZK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福田意环境技术</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青岛</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TY5010TXC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尘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康洁环保装备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KJ5180GQXDF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0/132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1.96/210.5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KJ5110ZYS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30/762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1TSLD0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38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047ZZZD1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2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阳雄狮重工科技发展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SZ5180GQXCL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3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1±31.5/1261.2±37.8/1042±2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4/194.45/163.4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犀重新能源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20TSLSH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10/8600/81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11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176.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80TXSZZ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盛达专用车辆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DM5311ZSLYT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散装饲料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19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50/153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6/162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9/266.61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市汉福专用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122GQXE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下水道疏通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080XTYE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2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省齐星汽车车身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XC5030XLJ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旅居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震序车船科技股份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Y5030TXUU1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巡逻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5/21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凯力专用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0GXE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粪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2/3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43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66.8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2TXS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20ZYS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50/7900/81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180GPS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2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1/116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20/186.7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80TXS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0TXC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尘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30TYHSHBEVA</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40ZZZSHC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20TXSSHC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33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88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140.9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TXSDNA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41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99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15.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40ZZZHFA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TCABJA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10/9450/99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2GQXDNA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8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TXSXM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46.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20TXSSH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252GQXDFA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95/109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251ZXXDN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21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40XTYSHBEVY</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普罗科环境装备有限责任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85ZYSEV-P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07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86TXSEV-P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6±52.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24TSLEV-P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2ZXXEV-P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深圳市大为弘德汽车工业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WT5040ZKX7BBY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汽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27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凯瑞特种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YZ5042XLCJH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迪科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KV5030XLCEV1C</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CLTC)</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KV5030XLCBEV1B</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3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KV5040XLCEV1C</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重汽专用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Z5185ZYSBEV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50/127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w:t>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Z5121ZYSBEV42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92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芜湖中集瑞江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L5315GJBSXAEBEV</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5GJB29BEV9</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二、插电式混合动力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496"/>
        <w:gridCol w:w="2471"/>
        <w:gridCol w:w="1751"/>
        <w:gridCol w:w="1084"/>
        <w:gridCol w:w="1843"/>
        <w:gridCol w:w="1134"/>
        <w:gridCol w:w="1134"/>
        <w:gridCol w:w="992"/>
        <w:gridCol w:w="895"/>
        <w:gridCol w:w="1231"/>
        <w:gridCol w:w="1446"/>
        <w:gridCol w:w="550"/>
      </w:tblGrid>
      <w:tr>
        <w:trPr>
          <w:tblHeader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丰田汽车（中国）投资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ZSH37L-BNXGBC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埃尔法</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ZSH37L-BNXGBC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埃尔法</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M7151S1F2RE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w:t>
            </w:r>
            <w:r>
              <w:rPr>
                <w:rFonts w:eastAsia="仿宋_GB2312" w:cs="仿宋_GB2312" w:ascii="仿宋_GB2312" w:hAnsi="仿宋_GB2312"/>
                <w:color w:val="000000"/>
                <w:sz w:val="20"/>
                <w:szCs w:val="20"/>
              </w:rPr>
              <w:t>eπ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汽车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GM6470DBC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UINO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运动型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奔驰汽车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486SEAL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LC 350 e L 4MATI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汽车集团越野车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2030V41MS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40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越野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6497PC6P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UATO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6472PF6P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UATOR S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J2042ST6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方程豹豹</w:t>
            </w:r>
            <w:r>
              <w:rPr>
                <w:rFonts w:eastAsia="仿宋_GB2312" w:cs="仿宋_GB2312" w:ascii="仿宋_GB2312" w:hAnsi="仿宋_GB2312"/>
                <w:color w:val="000000"/>
                <w:sz w:val="20"/>
                <w:szCs w:val="20"/>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越野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86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2WT6HEVC1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驱逐舰</w:t>
            </w:r>
            <w:r>
              <w:rPr>
                <w:rFonts w:eastAsia="仿宋_GB2312" w:cs="仿宋_GB2312" w:ascii="仿宋_GB2312" w:hAnsi="仿宋_GB2312"/>
                <w:color w:val="000000"/>
                <w:sz w:val="20"/>
                <w:szCs w:val="20"/>
              </w:rPr>
              <w:t>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J7200AEHEV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腾势</w:t>
            </w:r>
            <w:r>
              <w:rPr>
                <w:rFonts w:eastAsia="仿宋_GB2312" w:cs="仿宋_GB2312" w:ascii="仿宋_GB2312" w:hAnsi="仿宋_GB2312"/>
                <w:color w:val="000000"/>
                <w:sz w:val="20"/>
                <w:szCs w:val="20"/>
              </w:rPr>
              <w:t>Z9 G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4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1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6520M15B1P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星海</w:t>
            </w:r>
            <w:r>
              <w:rPr>
                <w:rFonts w:eastAsia="仿宋_GB2312" w:cs="仿宋_GB2312" w:ascii="仿宋_GB2312" w:hAnsi="仿宋_GB2312"/>
                <w:color w:val="000000"/>
                <w:sz w:val="20"/>
                <w:szCs w:val="20"/>
              </w:rPr>
              <w:t>V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5/2390/241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94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61KBUPHEVB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宝骏云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61KBUPHEVB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宝骏云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1GAA6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0/195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26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1GAB6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157AAB6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3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64AAA6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64AAB6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156AAG6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186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3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1EDA6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运动型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1EEA6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运动型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26</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安马自达汽车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M7154BAS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M7155BASHEV</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186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83ST6HEV1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LU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71ST6HEV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r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83ST6HEV1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w:t>
            </w:r>
            <w:r>
              <w:rPr>
                <w:rFonts w:eastAsia="仿宋_GB2312" w:cs="仿宋_GB2312" w:ascii="仿宋_GB2312" w:hAnsi="仿宋_GB2312"/>
                <w:color w:val="000000"/>
                <w:sz w:val="20"/>
                <w:szCs w:val="20"/>
              </w:rPr>
              <w:t>PLU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9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2CHEVT26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风云</w:t>
            </w:r>
            <w:r>
              <w:rPr>
                <w:rFonts w:eastAsia="仿宋_GB2312" w:cs="仿宋_GB2312" w:ascii="仿宋_GB2312" w:hAnsi="仿宋_GB2312"/>
                <w:color w:val="000000"/>
                <w:sz w:val="20"/>
                <w:szCs w:val="20"/>
              </w:rPr>
              <w:t>T10 C-D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8/206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6480SHEVS32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L,</w:t>
            </w: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L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8.9</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27</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理想汽车有限公司</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XA6493SHEVX0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理想</w:t>
            </w:r>
            <w:r>
              <w:rPr>
                <w:rFonts w:eastAsia="仿宋_GB2312" w:cs="仿宋_GB2312" w:ascii="仿宋_GB2312" w:hAnsi="仿宋_GB2312"/>
                <w:color w:val="000000"/>
                <w:sz w:val="20"/>
                <w:szCs w:val="20"/>
              </w:rPr>
              <w:t>L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45/233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8</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XA6502SHEVX0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理想</w:t>
            </w:r>
            <w:r>
              <w:rPr>
                <w:rFonts w:eastAsia="仿宋_GB2312" w:cs="仿宋_GB2312" w:ascii="仿宋_GB2312" w:hAnsi="仿宋_GB2312"/>
                <w:color w:val="000000"/>
                <w:sz w:val="20"/>
                <w:szCs w:val="20"/>
              </w:rPr>
              <w:t>L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7</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71"/>
        <w:gridCol w:w="2254"/>
        <w:gridCol w:w="1701"/>
        <w:gridCol w:w="2835"/>
        <w:gridCol w:w="1134"/>
        <w:gridCol w:w="1134"/>
        <w:gridCol w:w="993"/>
        <w:gridCol w:w="992"/>
        <w:gridCol w:w="1276"/>
        <w:gridCol w:w="1489"/>
        <w:gridCol w:w="648"/>
      </w:tblGrid>
      <w:tr>
        <w:trPr>
          <w:tblHeader w:val="true"/>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119CHEV01G</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5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571"/>
        <w:gridCol w:w="2821"/>
        <w:gridCol w:w="1701"/>
        <w:gridCol w:w="2268"/>
        <w:gridCol w:w="1134"/>
        <w:gridCol w:w="1134"/>
        <w:gridCol w:w="851"/>
        <w:gridCol w:w="1276"/>
        <w:gridCol w:w="1275"/>
        <w:gridCol w:w="1348"/>
        <w:gridCol w:w="648"/>
      </w:tblGrid>
      <w:tr>
        <w:trPr>
          <w:tblHeader w:val="true"/>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1040P40K1L2E6PHEVA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1042W63PH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福建海西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048F17FSH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43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M6P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自卸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0/18300/18800/19300/195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11.3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571"/>
        <w:gridCol w:w="2538"/>
        <w:gridCol w:w="1984"/>
        <w:gridCol w:w="2127"/>
        <w:gridCol w:w="1134"/>
        <w:gridCol w:w="1134"/>
        <w:gridCol w:w="850"/>
        <w:gridCol w:w="1418"/>
        <w:gridCol w:w="1275"/>
        <w:gridCol w:w="1418"/>
        <w:gridCol w:w="578"/>
      </w:tblGrid>
      <w:tr>
        <w:trPr>
          <w:tblHeader w:val="true"/>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0XXYP40K1L2E6PHEVA8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CCYPHEV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40/3440/35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LCPHEV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90/3540/3600/3640/37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辽宁航天凌河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H5040XLCAH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福建海西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XXYG17FPHEV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0/38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CCYF17FSH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43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8XXYF17FSH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43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3ZKXKJPHEV3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车厢可卸式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9/22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5038XKCCH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勘察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连云港锐普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RP5062XLJCH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中机宇泽汽车股份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YZ5030XLJSH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6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威士捷房车制造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SJ5060XLJWZPH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5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松川专用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L5048TSYPH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宿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L5043XLCPH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中荥新能源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XD5040XLCSHEVGM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五环专用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CQ5120ZXXFDH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中恒汽车装备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HH5049XLJPH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87/37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迪科汽车有限公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KV5040XLCPHEV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三、燃料电池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客车</w:t>
      </w:r>
    </w:p>
    <w:tbl>
      <w:tblPr>
        <w:tblW w:w="15027" w:type="dxa"/>
        <w:jc w:val="left"/>
        <w:tblInd w:w="-7" w:type="dxa"/>
        <w:tblLayout w:type="fixed"/>
        <w:tblCellMar>
          <w:top w:w="0" w:type="dxa"/>
          <w:left w:w="10" w:type="dxa"/>
          <w:bottom w:w="0" w:type="dxa"/>
          <w:right w:w="10" w:type="dxa"/>
        </w:tblCellMar>
      </w:tblPr>
      <w:tblGrid>
        <w:gridCol w:w="580"/>
        <w:gridCol w:w="3663"/>
        <w:gridCol w:w="2268"/>
        <w:gridCol w:w="2268"/>
        <w:gridCol w:w="1134"/>
        <w:gridCol w:w="1891"/>
        <w:gridCol w:w="1306"/>
        <w:gridCol w:w="1268"/>
        <w:gridCol w:w="649"/>
      </w:tblGrid>
      <w:tr>
        <w:trPr>
          <w:tblHeader w:val="true"/>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17FCEVQY22C</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12800/13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127DY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30/1396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851AG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9700/10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货车</w:t>
      </w:r>
    </w:p>
    <w:tbl>
      <w:tblPr>
        <w:tblW w:w="15027" w:type="dxa"/>
        <w:jc w:val="left"/>
        <w:tblInd w:w="-7" w:type="dxa"/>
        <w:tblLayout w:type="fixed"/>
        <w:tblCellMar>
          <w:top w:w="0" w:type="dxa"/>
          <w:left w:w="10" w:type="dxa"/>
          <w:bottom w:w="0" w:type="dxa"/>
          <w:right w:w="10" w:type="dxa"/>
        </w:tblCellMar>
      </w:tblPr>
      <w:tblGrid>
        <w:gridCol w:w="581"/>
        <w:gridCol w:w="2910"/>
        <w:gridCol w:w="2169"/>
        <w:gridCol w:w="2268"/>
        <w:gridCol w:w="2127"/>
        <w:gridCol w:w="1984"/>
        <w:gridCol w:w="1276"/>
        <w:gridCol w:w="1063"/>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4250GFCEV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新楚风汽车股份有限公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4250FC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4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10/11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250X45D2FCEV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4250FCEVHMP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550/12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50/11300/11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3310P6FCEV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自卸汽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399/39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500/19000/19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6M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00/12400/12800/13000/13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4250P4FCEV5M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350/11500/11800/12100/1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佛山市飞驰汽车科技有限公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4250SFFCEV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3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1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三</w:t>
      </w:r>
      <w:r>
        <w:rPr>
          <w:rFonts w:ascii="仿宋_GB2312" w:hAnsi="仿宋_GB2312" w:cs="仿宋_GB2312" w:eastAsia="仿宋_GB2312"/>
          <w:b w:val="false"/>
          <w:bCs/>
          <w:color w:val="000000"/>
          <w:sz w:val="32"/>
          <w:szCs w:val="32"/>
        </w:rPr>
        <w:t>）专用车</w:t>
      </w:r>
    </w:p>
    <w:tbl>
      <w:tblPr>
        <w:tblW w:w="15027" w:type="dxa"/>
        <w:jc w:val="left"/>
        <w:tblInd w:w="-7" w:type="dxa"/>
        <w:tblLayout w:type="fixed"/>
        <w:tblCellMar>
          <w:top w:w="0" w:type="dxa"/>
          <w:left w:w="10" w:type="dxa"/>
          <w:bottom w:w="0" w:type="dxa"/>
          <w:right w:w="10" w:type="dxa"/>
        </w:tblCellMar>
      </w:tblPr>
      <w:tblGrid>
        <w:gridCol w:w="553"/>
        <w:gridCol w:w="3548"/>
        <w:gridCol w:w="2552"/>
        <w:gridCol w:w="2976"/>
        <w:gridCol w:w="1094"/>
        <w:gridCol w:w="1223"/>
        <w:gridCol w:w="1267"/>
        <w:gridCol w:w="1198"/>
        <w:gridCol w:w="616"/>
      </w:tblGrid>
      <w:tr>
        <w:trPr>
          <w:tblHeader w:val="true"/>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311GJBP6FCEV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混凝土搅拌运输车</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4/42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13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0GXWDLFCE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吸污车</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7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81GQXDLFCE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清洗车</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新能源汽车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TQ5180TXSCZN54FCE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洗扫车</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2GQXD0FCE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清洗车</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50/95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2ZXLD0FCE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垃圾车</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0TXSCZFCE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洗扫车</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4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pStyle w:val="Normal"/>
        <w:rPr/>
      </w:pPr>
      <w:r>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二部分 重新申报后符合新技术要求的车型（汇总）</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一、纯电动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431"/>
        <w:gridCol w:w="2678"/>
        <w:gridCol w:w="1701"/>
        <w:gridCol w:w="1559"/>
        <w:gridCol w:w="1843"/>
        <w:gridCol w:w="1276"/>
        <w:gridCol w:w="1417"/>
        <w:gridCol w:w="1276"/>
        <w:gridCol w:w="1559"/>
        <w:gridCol w:w="911"/>
        <w:gridCol w:w="376"/>
      </w:tblGrid>
      <w:tr>
        <w:trPr>
          <w:tblHeader w:val="true"/>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特斯拉汽车（北京）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SP2L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 xml:space="preserve">特斯拉 </w:t>
            </w:r>
            <w:r>
              <w:rPr/>
              <w:t>MODEL 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XP2L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 xml:space="preserve">特斯拉 </w:t>
            </w:r>
            <w:r>
              <w:rPr/>
              <w:t>MODEL 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XP2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 xml:space="preserve">特斯拉 </w:t>
            </w:r>
            <w:r>
              <w:rPr/>
              <w:t>MODEL 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SP2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 xml:space="preserve">特斯拉 </w:t>
            </w:r>
            <w:r>
              <w:rPr/>
              <w:t>MODEL 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6530AL5F2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岚图梦想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5/4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20/26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6531AL5F2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岚图梦想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5/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25/26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7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7</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6552EVA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图雅诺</w:t>
            </w:r>
            <w:r>
              <w:rPr/>
              <w:t>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65/2220/2290/2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5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8</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铃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X6556TA-M6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w:t>
            </w:r>
            <w:r>
              <w:rPr/>
              <w:t>全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85/2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2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9</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上汽通用五菱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W7004EVA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宏光</w:t>
            </w:r>
            <w:r>
              <w:rPr/>
              <w:t>MINI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7/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3/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重庆长安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C6480PQ6B1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跨越星</w:t>
            </w:r>
            <w:r>
              <w:rPr/>
              <w:t>V7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1</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肇庆小鹏新能源投资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HQ6480BEVF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小鹏</w:t>
            </w:r>
            <w:r>
              <w:rPr/>
              <w:t>G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80(CLTC)/56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95/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2</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浙江豪情汽车制造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L7001SEV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C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5/450/4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3/411/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8.08/50.40/49.9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6483EC1SEV1-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C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505/475/630/610/575/935(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92/2303/2320/2323/2340/2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535/555/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75/100/1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6493EC1SEV1-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S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500/470/625/605/575/93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6/2316/2333/2336/2353/23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535/555/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75/100/1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6494ECSEV1-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S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0/485/450/620/575/93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1/2380/2381/2400/24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535/555/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75/100/1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6494ECSEV2-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C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5/490/455/635/590/94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0/2399/2420/2419/2440/24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535/555/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75/100/1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6512ECSEV1-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S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0/465/435/605/565/90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60/2565/2579/2585/2599/26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535/555/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75/100/1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7002CSEV1-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0/550/520/530/480/470/705/675/615/665/600/105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14/2349/2429/2384/2404/2369/2449/2379/2434/2399/2469/24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535/555/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75/100/1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7003CSEV1-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0/560/640/710/1055(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45/2180/2165/2200/2185/2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535/555/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75/100/1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7004CSEV1-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T5,ET5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5/530/610/680/101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95/2225/2205/2245/2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535/555/5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75/100/1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重庆睿蓝汽车制造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F6462SEV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RL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5/4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5/410/4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8.03/50.40/68.0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上海汽车集团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SA6493YSEV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R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1/570/642/630/6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68/2100/2210/2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9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SA6493YSEV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R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6/6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10/22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SA7002FSEV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荣威</w:t>
            </w:r>
            <w:r>
              <w:rPr/>
              <w:t>Ei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SA7005DSEV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6/546/602/570/666/633/702/6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42/2105/2195/2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9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SA7005DSEV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0/6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80/2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SA7005DSEV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SA7005DSEV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SA7005DSEV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0/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西江铃集团新能源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X6480EUA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7±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0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合众新能源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THZ6450SEVS30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哪吒</w:t>
            </w:r>
            <w:r>
              <w:rPr/>
              <w:t>U,</w:t>
            </w:r>
            <w:r>
              <w:rPr/>
              <w:t>哪吒</w:t>
            </w:r>
            <w:r>
              <w:rPr/>
              <w:t>U Pro,</w:t>
            </w:r>
            <w:r>
              <w:rPr/>
              <w:t>哪吒</w:t>
            </w:r>
            <w:r>
              <w:rPr/>
              <w:t>U-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6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7000H0EV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红旗</w:t>
            </w:r>
            <w:r>
              <w:rPr/>
              <w:t>E-QM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445(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1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5/3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162/54.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6491AL5F2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岚图</w:t>
            </w:r>
            <w:r>
              <w:rPr/>
              <w:t>FR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0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7001AL1F2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岚图追光</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7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5</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京现代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H7000BEVDB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ISTR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6</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江苏悦达起亚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VEV2W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V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7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7</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QZ6460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V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8</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江铃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X6556TB-M6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w:t>
            </w:r>
            <w:r>
              <w:rPr/>
              <w:t>全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35/2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9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9</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X6556TC-M6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w:t>
            </w:r>
            <w:r>
              <w:rPr/>
              <w:t>全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85/2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2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0</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X6556T-M6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w:t>
            </w:r>
            <w:r>
              <w:rPr/>
              <w:t>全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35/2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9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1</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7000H0S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红旗</w:t>
            </w:r>
            <w:r>
              <w:rPr/>
              <w:t>E-QM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5(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1/37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7000H0SEV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红旗</w:t>
            </w:r>
            <w:r>
              <w:rPr/>
              <w:t>E-QM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9.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L7000NA64S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启辰</w:t>
            </w:r>
            <w:r>
              <w:rPr/>
              <w:t>D60EV</w:t>
            </w:r>
            <w:r>
              <w:rPr/>
              <w:t>换电版</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M7002G1FB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4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神龙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C7006XAAXBEV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S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9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上汽大通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H6531T1SEV-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IFA 9,</w:t>
            </w:r>
            <w:r>
              <w:rPr/>
              <w:t>大通大家</w:t>
            </w:r>
            <w:r>
              <w:rPr/>
              <w:t>9,</w:t>
            </w:r>
            <w:r>
              <w:rPr/>
              <w:t>大家</w:t>
            </w:r>
            <w:r>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0/560/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70/2310/2410/2265/2365/2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0/4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7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H6491N1SEV-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IFA 7,</w:t>
            </w:r>
            <w:r>
              <w:rPr/>
              <w:t>大通大家</w:t>
            </w:r>
            <w:r>
              <w:rPr/>
              <w:t>7,</w:t>
            </w:r>
            <w:r>
              <w:rPr/>
              <w:t>大家</w:t>
            </w:r>
            <w:r>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5/527/4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80/2220/2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0/435/4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77/6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浙江吉利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R6490SEV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T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福祉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5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9</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7002BSEV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爱跑</w:t>
            </w:r>
            <w:r>
              <w:rPr/>
              <w:t>,</w:t>
            </w:r>
            <w:r>
              <w:rPr/>
              <w:t>爱跑</w:t>
            </w:r>
            <w:r>
              <w:rPr/>
              <w:t>T,E·50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2(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9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广汽乘用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AM6490BEVH0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yper H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90/2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0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AM7000BEVE0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yper G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1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0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柳州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7008SLA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景逸</w:t>
            </w:r>
            <w:r>
              <w:rPr/>
              <w:t>S50EV,</w:t>
            </w:r>
            <w:r>
              <w:rPr/>
              <w:t>风行</w:t>
            </w:r>
            <w:r>
              <w:rPr/>
              <w:t>S50E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重庆睿蓝汽车制造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F6473S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0/17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3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6/51.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F6473SEV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V,80V PR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407/48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0/1778/18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383/3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6/51.8/66.5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F6470SEV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V,80V PR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5/407/48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0/1778/18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383/398/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6/51.8/66.57/49.9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F6470SEV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5/407(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0/1778/17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383/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6/51.8/49.9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F6461SEV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RL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5/45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0/1820/1845/18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5/410/398/4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8.03/50.40/66.57/68.0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8</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保时捷（中国）汽车销售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Taycan 4S C1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Taycan 4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乘用车（新能源汽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1(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3/2211/2249/2287/2324/2363/2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9</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丰田汽车（中国）投资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EBM15L-AWDBSC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RZ450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0</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EBM15L-AWDCSC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RZ450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5/5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90/2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1</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EBM15L-AWDLSC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RZ450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2</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6520H0EVX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红旗</w:t>
            </w:r>
            <w:r>
              <w:rPr/>
              <w:t>E-HS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3</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6520H0EVX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红旗</w:t>
            </w:r>
            <w:r>
              <w:rPr/>
              <w:t>E-HS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4</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6520H0EVX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红旗</w:t>
            </w:r>
            <w:r>
              <w:rPr/>
              <w:t>E-HS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5</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7000AL1F2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岚图追光</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6</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神龙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C7002XAAXBEV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w:t>
            </w:r>
            <w:r>
              <w:rPr/>
              <w:t>爱丽舍</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CL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7</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6552EVAA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图雅诺</w:t>
            </w:r>
            <w:r>
              <w:rPr/>
              <w:t>EV</w:t>
            </w:r>
            <w:r>
              <w:rPr/>
              <w:t>、图雅诺大</w:t>
            </w:r>
            <w:r>
              <w:rPr/>
              <w:t>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20/2370/2450/25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2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8</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京汽车制造厂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AW6521MAJ1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 xml:space="preserve">锐胜王牌 </w:t>
            </w:r>
            <w:r>
              <w:rPr/>
              <w:t>E-M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9±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6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9</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江苏吉麦新能源车业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XK7000BEVA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凌宝</w:t>
            </w:r>
            <w:r>
              <w:rPr/>
              <w:t>BO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70</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XK7000BEVA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凌宝</w:t>
            </w:r>
            <w:r>
              <w:rPr/>
              <w:t>BO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71</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西江铃集团新能源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X7004ESB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V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8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72</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7007BEV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奔腾</w:t>
            </w:r>
            <w:r>
              <w:rPr/>
              <w:t>E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7007BSEV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奔腾</w:t>
            </w:r>
            <w:r>
              <w:rPr/>
              <w:t>E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4</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7007BEV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奔腾</w:t>
            </w:r>
            <w:r>
              <w:rPr/>
              <w:t>E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5</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6467BSEV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奔腾</w:t>
            </w:r>
            <w:r>
              <w:rPr/>
              <w:t>E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M7001G1F3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0/15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浙江吉利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R7001SEV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8</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R7001SEV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s,60s PR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5/407/4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5/15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365±11/383±10/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6/52.41/51.8/49.9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9</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重庆睿蓝汽车制造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F7001SEV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s,60s PR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F7001SEV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s,60s PR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5/402/4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5/15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410/3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6/50.4/51.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F6480SEV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睿蓝</w:t>
            </w:r>
            <w:r>
              <w:rPr/>
              <w:t>RL9,RL9 PR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0/380/425/5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1870/1830/1740/18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8±11/370/4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57/52.56/68.0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汽云南瑞丽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7000C5DEK-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U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1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3</w:t>
            </w:r>
          </w:p>
        </w:tc>
        <w:tc>
          <w:tcPr>
            <w:tcW w:w="2678"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枫盛汽车</w:t>
            </w:r>
            <w:r>
              <w:rPr/>
              <w:t>(</w:t>
            </w:r>
            <w:r>
              <w:rPr/>
              <w:t>江苏</w:t>
            </w:r>
            <w:r>
              <w:rPr/>
              <w:t>)</w:t>
            </w:r>
            <w:r>
              <w:rPr/>
              <w:t>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WT6470SEV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5/4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0/1770/17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3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6/51.8</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4</w:t>
            </w:r>
          </w:p>
        </w:tc>
        <w:tc>
          <w:tcPr>
            <w:tcW w:w="2678"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WT7001SEV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s,60s PR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5/407/4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5/15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383±10/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56/51.8/49.9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京汽车制造厂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AW6521MAJ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 xml:space="preserve">锐胜王牌 </w:t>
            </w:r>
            <w:r>
              <w:rPr/>
              <w:t>E-M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4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86</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铃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X6526TA-L6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w:t>
            </w:r>
            <w:r>
              <w:rPr/>
              <w:t>全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2±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38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87</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西江铃集团晶马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MV6550QRB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多用途乘用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8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88</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宜宾凯翼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HJ7000BEVHH1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拾月</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轿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bl>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494"/>
        <w:gridCol w:w="2930"/>
        <w:gridCol w:w="1860"/>
        <w:gridCol w:w="1770"/>
        <w:gridCol w:w="1140"/>
        <w:gridCol w:w="2490"/>
        <w:gridCol w:w="1575"/>
        <w:gridCol w:w="1485"/>
        <w:gridCol w:w="915"/>
        <w:gridCol w:w="368"/>
      </w:tblGrid>
      <w:tr>
        <w:trPr>
          <w:tblHeader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河北长安汽车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C6836EBEV</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100/7400/76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3.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C6805ABEV</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00/66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27.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C6805BBEV</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50/675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宇通客车股份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6116BEVTQ3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50/9600/9900/10200/10500/107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02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旅行车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L6885JEVP0C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0/825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8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通客车股份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CK6606EVGA25</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0/4350/457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1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7</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吉利四川商用车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6600BEVG1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00/56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1.3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8</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宇通客车股份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6606BEVG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低入口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20/4050/4200/4350/45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23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9</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旅行车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L6700JEVJ0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50/523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0</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通客车股份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CK6119EV1A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700/10300/1077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0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1</w:t>
            </w:r>
          </w:p>
        </w:tc>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南京金龙客车制造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117EV1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00/11950/122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45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2</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117EV14</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50/11550/117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8</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7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3</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117EV15</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50/11550/117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62±3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94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4</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117EV16</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50/12000/1225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16±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5</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117EVG1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00/11950/122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45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6</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600EVDW</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低入口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850/61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94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700EV</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00/5900/613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94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700EVW</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800/6050/622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7.72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726EV</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00/5450/575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94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w:t>
            </w:r>
          </w:p>
        </w:tc>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6730EVUA-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50/5950/615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8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6805EVCA-3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7</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500/775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17/1014.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36/164.4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w:t>
            </w:r>
          </w:p>
        </w:tc>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宇通客车股份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6710BEV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5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5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3</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6710BEV5</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00/565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6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0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4</w:t>
            </w:r>
          </w:p>
        </w:tc>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金龙联合汽车工业</w:t>
            </w:r>
            <w:r>
              <w:rPr/>
              <w:t>(</w:t>
            </w:r>
            <w:r>
              <w:rPr/>
              <w:t>苏州</w:t>
            </w:r>
            <w:r>
              <w:rPr/>
              <w:t>)</w:t>
            </w:r>
            <w:r>
              <w:rPr/>
              <w:t>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6111ZBEV1N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7</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00/10080/1069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2.0±31.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0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5</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6909ZEV1N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980/102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4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6</w:t>
            </w:r>
          </w:p>
        </w:tc>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旅行车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L6605JEVJ0C</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00/555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7</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L6605JEVJ0C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00/5900/57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9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w:t>
            </w:r>
          </w:p>
        </w:tc>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南京金龙客车制造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600EVD</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低入口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00/616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2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w:t>
            </w:r>
          </w:p>
        </w:tc>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530EV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0/208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1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5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奇瑞万达贵州客车股份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D6600BEVG0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50/5200/5500/58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京福田欧辉新能源汽车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6605EVCA-N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低入口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0/4500/4700/49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7.7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旅行车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L6608JEVJ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40/46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1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吉利四川商用车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6112BEV2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400/10800/112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2/116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873/180.94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南京金龙客车制造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6129EV7</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00/12100/124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3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6.7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5</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车时代电动汽车股份有限公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TEG6591BEV0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城市客车</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50/5000/53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2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494"/>
        <w:gridCol w:w="2982"/>
        <w:gridCol w:w="2273"/>
        <w:gridCol w:w="2490"/>
        <w:gridCol w:w="1200"/>
        <w:gridCol w:w="1395"/>
        <w:gridCol w:w="1380"/>
        <w:gridCol w:w="1425"/>
        <w:gridCol w:w="885"/>
        <w:gridCol w:w="503"/>
      </w:tblGrid>
      <w:tr>
        <w:trPr>
          <w:tblHeader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济南卡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187V421GZ1SBEV28</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南汽车制造有限责任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C42503SW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0SEV384N</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60/107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F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07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5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XF406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1SEV384N</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11100/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0SEV406N</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9000/197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BEV1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100/11500/11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BEV1X</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0400/10800/1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BEV8</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600/12900/13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BEV1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300/12800/13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2P4BEV1D</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00/10600/110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2.6/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4.219/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180P1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00/9000/9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2P4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100/10400/108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4.2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2P4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600/9800/10000/10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3P4BEV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10900/11200/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2.5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2P4BEVC</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600/9800/10200/105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6L6T4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9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1.7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2L4T4BEVA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6000/15500/150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6L4T4BEVA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0/18510/19500/203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6L4T4BEVA7</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3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0.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6L7T4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7/22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00/21000/2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6L7T4BEVA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700/23000/22500/22000/21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2T1BEVA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8/14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1788/1880/184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4.39/282.624/288.7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2T1BEVA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6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北京福田戴姆勒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3311EVGRF-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3319EVGRF-0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3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00/20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206/26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350.08/42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3319EVGRF-0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00/2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2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350.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3319EVGRF-0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2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350.08/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4189EVADF-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4259EVDHF-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50/230/210/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00/11980/11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206/1930.8/2104/1792/22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350.08/281.91/331.3/282.62/350.2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4259EVDHF-0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4259EVDPF-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9/2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700/10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1.8/240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2.59/341.7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汽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3319BEVWE1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50/18600/19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7BEVWC2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600/9800/10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3311P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100/18600/19500/19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4±52.8/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188SEV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188SEV0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0/1784±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189SEV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3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5.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189SEV0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3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5.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189SEV0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3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5.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251P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9800/10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4/26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258SEV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259SEV0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6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259SEV0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2.5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259SEV0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1.7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259SEV0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4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1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33.1/360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5.99/512.5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济南卡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326G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256/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50/17280/19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04/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326GZ1S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6/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10/17010/178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356G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256/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10/17730/19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04/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356GZ1SBEV3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297/3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0/19700/2067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400.6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526GZ1S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256/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800/21800/22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19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187N421G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7N324G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1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7V384G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190/200/207/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45/9990/109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1800/1820/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82.6/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7V384GZ1SBEV3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240/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00/12000/109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400.6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7V384H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7Y384G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三一汽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05S2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600/21100/21600/22100/22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1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2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300/18000/18500/19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22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350.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5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16800/175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200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5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900/17700/18580/18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55.2/2002±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278.2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5BEV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8900/197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2000±40/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5BEV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900/17700/185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0/2206/2284/27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350.08/378.3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7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10/15800/16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1840±55.2/200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7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6900/17500/181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8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6900/17500/18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1840±55.2/200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9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7300/18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1800SW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70/83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1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1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00/1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1S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1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1SEV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400/12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1SEV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00/13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1SEV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00/1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1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1SEV9</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W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W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00/1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9</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华菱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0B36C1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200/18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0B36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9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0B36D8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0N22E1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300/23000/24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1B36C7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3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1B36D8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500/23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1B36D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1H22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100/19000/19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4±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1N22E1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9000/19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2B36C7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00/19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2N22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3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9000/19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0±60/2480±6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391.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3B36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00/19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3B36C7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3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3N22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9000/19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2±48/1784±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4N22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500/14300/14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180H20D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00/98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180N41D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B36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B41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H22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H36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00/1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H40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N40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700/10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N41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2±4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P24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480±6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391.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P42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00/11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B36C6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600/12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B36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B41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100/12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2±4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H22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H36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9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H40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H42C8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N36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N41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0±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1X44C9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50/12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1.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2B36C6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2H36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300/12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3B36C6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4H36C8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300/12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9</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湖南汽车制造有限责任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C41800SW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C42503SW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100/1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1.4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C42503SWS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0/10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8.6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C42503SWSEV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278.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C42503SWSEV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900/10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C42503SWSEV8</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1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1.4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C42503SWSEV9</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00/1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8.6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6</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MF326XSEV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00/18300/18900/193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MF326XSEV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00/19300/19500/20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MF426XS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350/325/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00/20300/21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1784/1804/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282.6/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MF506XS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350/325/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300/23500/24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1784/1804/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282.6/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187MF1C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00/9300/9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187MF1X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00/9300/9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187MF1XS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00/9300/9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187MF1XSEV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00/9300/9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187MF1XSEV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00/9300/9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Q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2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00/10500/109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22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350.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Q2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00/10500/109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60/18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Q3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0/10250/107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5/1804/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21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20/10700/11200/10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6/1768/1784/2170/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8.04/281.91/282.6/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00/12420/129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1784/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282.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07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1/1784/18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C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00/12420/129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C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00/12420/129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F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900/10300/10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F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07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4/1930.8/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F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07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18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XF4C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180/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20/12400/13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XF4F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00/10800/11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5/2170/183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XF4F3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50/10300/10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金龙联合汽车工业</w:t>
            </w:r>
            <w:r>
              <w:rPr/>
              <w:t>(</w:t>
            </w:r>
            <w:r>
              <w:rPr/>
              <w:t>苏州</w:t>
            </w:r>
            <w:r>
              <w:rPr/>
              <w:t>)</w:t>
            </w:r>
            <w:r>
              <w:rPr/>
              <w:t>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1042E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载货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4330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联合汽车工业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3250BEVL</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70/17070/17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3310BEVL</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70/17300/18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3310BEVL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70/17300/18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5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3310BEVL0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00/18000/186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6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3310BEVL0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100/20050/2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180BEVL</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00/8200/7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2±4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5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180BEVL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400/86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180BEVL0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00/8200/86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2±4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250BEVL</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06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251BEVL</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80/105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252BEVL</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11000/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65/1768±52.8/1792±4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281.917/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252BEVL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11000/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16.4±5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252BEVL0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0/10290/107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5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252BEVL0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11000/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2.59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252BEVL0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11000/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4±54.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南京金龙客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3310ZHJBEV9</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00/17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3313KHKBEV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16500/17000/175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3313KHKBEV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16500/17000/175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4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3313KHKBEV7</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7000/17500/181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60±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3313KHL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800/20500/21000/2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4180ZAK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930/8280/87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4251KEKBEV1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30/11500/1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4251KEKBEV1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50/1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4252KEK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50/11000/115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45±1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4.91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4</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神河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SH3250HD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240/24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700/12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50/1788/1768/24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284.39/281.917/282.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SH4250HD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8/309/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350.07/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1400/10400/10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BEV18</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00/11600/12000/11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BEV1C</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0400/10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广西申龙汽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K4251BEV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1030EV1Q</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载货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1</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2P6BEV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400/24000/24500/25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64/265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2.84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2</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6T1BEVA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2.5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6L4T4BEVA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00/19000/19580/178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6L4T4BEVA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0/200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6T1BEVA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19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90/112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6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6T1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90/107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1810.4/1930.8/1904/17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64.29/281.91/282.4/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6T1BEVA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6L4T4A1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0/200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9/1930.8/178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9</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商用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4180D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3310ASEV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34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60/23500/247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4250D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900/12500/11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19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3310AS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9000/17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19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4250D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350/12950/12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3310ASEV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00/19400/20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3310ASEV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600/22600/23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0/1860/3200±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314.5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4250D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00/10650/1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3250E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00/13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4250DSEV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700/10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4250D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10400/9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1880/1900/3200±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2.62/314.5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3250D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50/19685/20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3250SEVGP6D</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3310A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00/217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4250DSEV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07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3310A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9900/19200/2034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0/18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3250E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600/14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6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6</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河北长征汽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3310SW60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300/21300/2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4250SS10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4250SS40BEV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3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4250SW40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3310SX60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50/16050/16550/170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4251SU40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400/10700/11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3310SU60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550/16750/183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9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4251SU40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00/109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8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4</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汽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2BEVWC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00/13000/1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2BEVWC2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50/10100/9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5±55.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8.7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3310BEVWE1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800/23900/24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3319BEVWE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800/23900/24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5BEVWC2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00/10650/11000/11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10±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1.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0BEVWC1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0500/108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3317BEVWE1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50/22950/24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7BEVWC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00/12500/1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4BEVWC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19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200/10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1930.8/1788/1784±52.8/1845±55.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282.624/288.7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6BEVWC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00/12500/1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5BEVWC1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260/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400/12800/13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62.6/2460±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344.24/385.0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5BEVWC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300/12800/13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6</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4259SEV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3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5.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1042S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载货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0±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6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3318SEV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900/22300/22900/239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4±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9</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济南卡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7V384GZ1HSBEV28</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00/12200/12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r>
              <w:rPr/>
              <w:t>（</w:t>
            </w:r>
            <w:r>
              <w:rPr/>
              <w:t>L228C01</w:t>
            </w:r>
            <w:r>
              <w:rPr/>
              <w:t>）</w:t>
            </w:r>
            <w:r>
              <w:rPr/>
              <w:t>/1930.8</w:t>
            </w:r>
            <w:r>
              <w:rPr/>
              <w:t>（</w:t>
            </w:r>
            <w:r>
              <w:rPr/>
              <w:t>L228H04</w:t>
            </w:r>
            <w:r>
              <w:rPr/>
              <w: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446G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6/25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10/20200/209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1</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济南商用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6V394H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19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0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2</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一汽解放青岛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2P27L4T4BEVA8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00/18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27L5T4BEVA8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1P27L4T4BEVA8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3P27L4T4BEVA8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25/187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26T1BEVA8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1/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41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7</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三一汽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4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500/20000/20700/214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1840±55.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252ZZX2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860/15600/163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5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2ZZX3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500/20000/20700/214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58/200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252ZZX5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860/15600/163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1</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华菱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H42C8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B36C6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3H36C8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00/1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0H22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00/19000/2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480±6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391.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X27D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2.5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0B22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200/200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2N36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7600/18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2±4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N36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1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H41C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2±4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0B36D8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5N41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1784±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1.91/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0B36C7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00/19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0N36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7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3311N22C2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9000/197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B40C6BEVY</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6</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柳州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4250H7DZ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2170/1930.8/1784/2200/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350.07/281.91/282.624/359.0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4250H5DZBEV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0/10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4180H5AZ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750/9600/9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4250H5DZ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900/12500/130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1768/1930.8/2200/1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281.91/359.04/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3310H5FZBEV1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00/18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2170/1930.8/1784/22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282.624/359.0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4250H7DZ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00/9900/10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9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4250H5DZ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70/9800/10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1930.8/1872/1784/2200/1840/1788/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282.624/359.04/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3</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上汽红岩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250BEVSS40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20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250BEVES24S</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400.6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3310BEVES46S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600/14300/149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4/1768/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281.91/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250BEVES24QH</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70/12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3310BEVES33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7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1784/181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3310BEVES46S</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0/19600/205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3310BEVES56SH</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00/22900/21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180BEVES21S</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400/88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3310BEVES486H</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00/22900/21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1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250BEVSS404B</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209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250BEVSS24S</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00/124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180BEVES21SH</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180BEVSS21S</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180BEVSS441B</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400/10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250BEVES24SH</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20/13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3310BEVES48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600/20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250BEVES24Q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00/113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180BEVSS44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250BEVES24Q</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00/113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80/1784/1864/1930.8/1788/1944/28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281.917/284.39/282.6/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3310BEVES44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0/19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4180BEVES21Q</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成都大运汽车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4250BEV1Z1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400/10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4250BEV1Z9</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9900/9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3310BEV1Z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3310BEV1Z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4250BEV1Z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100/10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3310BEV1Z8</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4250BEV1Z1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200/9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3310BEV1Z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3310BEV1Z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4250BEV1Z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50/13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4</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成都王牌商用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2V3847Z1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270/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2362.6/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350.07/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2V5267Z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235/33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2.6/1768/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4.24/281.92/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4V3261Z1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335/3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16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236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350.07/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2V3267Z1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335/3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0/17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2362.6/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350.07/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182V4217Z1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3267Z1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335/3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0/206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2362.6/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350.07/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182V4217Z12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20±27.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1.31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1</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C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00/12530/129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2170/193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5/1062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MF506XSEV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3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300/23500/24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20±60/2275.1±68.2/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352.706/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MF426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14600/15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MF326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320/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00/19300/19500/20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2170/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Q4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0/10250/107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400.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MF526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400/22400/23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193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F4XSEVF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0700/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1845±55.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288.7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XF526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320/3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300/23000/23800/24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2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400.6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旅行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L4251JEVJ0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700/12200/12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1</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集瑞联合重工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3313BEVH6-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500/18000/18500/19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4253BEVH4-8</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8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2.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4253BEVH4-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4253BEVH4-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50/11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4253BEVH4-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3313BEVH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970/199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4253BEVG4-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70/10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193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4253BEVH4-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8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4253BEVH4-9</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70/1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1.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南京金龙客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4250ZEK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50/1151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4252KEK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11000/115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4180KAH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30/89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1.7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4251KEKBEV9</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50/11700/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4</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2P6BEV50B</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8500/19000/19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0P6BEV30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300/17800/18500/19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2P6BEV50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200/17700/18400/18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4.2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2P6BEV5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50/17000/17500/181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2P6BEV5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100/23600/24100/24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0P6BEV3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7000/17500/18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湖北世纪中远车辆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YP4250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700/10180/106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YP4251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YP3250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3</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贵州长江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K4250SM514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650/10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4</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1030EVAA7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载货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CLTC)</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0/144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4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5</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3318EV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950/21600/22300/23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0±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5.0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6</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济南卡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187V421GZ1BEV3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187V421GZ1BEV4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00/9700/10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2.8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8</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庆铃汽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1041BEVECHA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载货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9</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257MF404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00/18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0</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1047BEV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载货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60/3110/3260/33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52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2P6BEV9</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400/24000/24500/25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6/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2P6BEV1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400/24000/24500/25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6.44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2P6BEV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400/24000/24500/25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6/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2P6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400/24100/24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2.04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5</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4250GL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00/112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08±5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58.04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6</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河北长征汽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4251SU40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980/18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284.39/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7</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北奔重型汽车集团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D4250BBXJ7Z05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00/123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D4250BBXJ7Z03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D4250BBXJ7Z08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18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D4250BBXJ7Z09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D4250BBXJ7Z06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5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D3310DBXJ7Z06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280/221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D3310DBXJ7Z03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300/19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D3310DBXJ7Z08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5</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汽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1BEVWC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00/12500/1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1BEVWC1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19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00/12500/1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1804±52/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0BEVWC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0200/10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3315BEVWE1A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28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700/21700/22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62.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344.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3312BEVWE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22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700/22700/21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1BEVWC2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260/28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62.6/2460±7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344.24/385.0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3BEVWC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00/12500/12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252BEVWC1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19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00/10500/10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1804/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4180BEVWA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00/9550/99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3312BEVWE1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800/23900/24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180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5</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济南卡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446GZ1SBEV3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29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250/22200/23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526GZ1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00/24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19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526GZ1SBEV3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200/24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8</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一汽解放青岛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2P26T1BEVA8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1P26T1BEVA8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400.6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27L7T4BEVA8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00/24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1</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湖北新楚风汽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G4250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2</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G4252EVWR</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21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184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3</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三环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TQ4251L10Y4SS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16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4</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湖北三江航天万山特种车辆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S4251BEVQ</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00/10700/11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S4251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11300/11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S3250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S3250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8</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8</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S4251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30/12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9</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S3310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5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S4180BEV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00/9350/9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4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S3251BEV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2</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柳州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3250H5DZBEV1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1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3</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3310H5FZBEV11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0/22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1930.8/2170/1784/220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282.624/359.0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上汽红岩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3250BEVES50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9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188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Q3310BEVES336H</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100/22050/23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1784/178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284.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6</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成都王牌商用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2V3267Z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7</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2V3847Z1S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牵引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8</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MF406XS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00/17100/17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931/2170/17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282.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9</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金龙联合汽车工业</w:t>
            </w:r>
            <w:r>
              <w:rPr/>
              <w:t>(</w:t>
            </w:r>
            <w:r>
              <w:rPr/>
              <w:t>苏州</w:t>
            </w:r>
            <w:r>
              <w:rPr/>
              <w:t>)</w:t>
            </w:r>
            <w:r>
              <w:rPr/>
              <w:t>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4251A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0</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4251A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半挂牵引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10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1</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3310A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590/18470/19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2</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旅行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L3311JEVY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700/227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3</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南京金龙客车制造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3310ZHJBEV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00/17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3310ZHJBEV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00/17300/16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5</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3313KHK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7000/17500/181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6</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3310ZHJBEV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00/17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7</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世纪中远车辆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YP3313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0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2/185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4/288.76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8</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1030EVJA70</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载货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195(CLTC)</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15/140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4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99</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京福田戴姆勒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3319EVGRF-07</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35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500/23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88/2206/222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2.87/423.9/350.08/350.2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00</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四川江淮汽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3040EV1N</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80±1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1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01</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济南卡车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3317V426GZ1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200/24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02</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潍柴新能源商用车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Q1032PCEV33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载货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03</w:t>
            </w:r>
          </w:p>
        </w:tc>
        <w:tc>
          <w:tcPr>
            <w:tcW w:w="298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XF506BEV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800/23500/24200/25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7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2.8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04</w:t>
            </w:r>
          </w:p>
        </w:tc>
        <w:tc>
          <w:tcPr>
            <w:tcW w:w="298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3317XF506BEV</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汽车</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00/24500/22900/223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494"/>
        <w:gridCol w:w="2992"/>
        <w:gridCol w:w="2033"/>
        <w:gridCol w:w="2368"/>
        <w:gridCol w:w="1175"/>
        <w:gridCol w:w="1635"/>
        <w:gridCol w:w="1484"/>
        <w:gridCol w:w="1417"/>
        <w:gridCol w:w="896"/>
        <w:gridCol w:w="533"/>
      </w:tblGrid>
      <w:tr>
        <w:trPr>
          <w:tblHeader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42XXYS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1±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3.97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311GJBP6BEV5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312GJBP6BEV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150/15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311GJBP6BEV5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00/15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四川江淮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30CCYEV1N</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1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奇瑞商用车</w:t>
            </w:r>
            <w:r>
              <w:rPr/>
              <w:t>(</w:t>
            </w:r>
            <w:r>
              <w:rPr/>
              <w:t>安徽</w:t>
            </w:r>
            <w:r>
              <w:rPr/>
              <w:t>)</w:t>
            </w:r>
            <w:r>
              <w:rPr/>
              <w:t>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QR5031CCYBEVH3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2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5±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6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QR5030CCYBEVH3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1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1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QR5030XXYBEVH3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1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1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QR5030XXYBEVH7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7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QR5031XXYBEVH3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2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5±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6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四川南骏汽车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A5030CCYSDE3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程力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5101ZY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790/7140/7050/724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9±24.8/816±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86/128.0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3</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河北安鑫专用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AXH5180GSSL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洒水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88±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6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AXH5020XDYH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电源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AXH5090ZYSE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850/70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4.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福龙马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040ZZZFS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6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1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041ZZZDT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1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山东五征环保科技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ZK5044GXED66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吸粪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1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0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徐工湖北环保科技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XA5030TYHM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路面养护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10/22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凯力专用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F5180ZY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2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2/1456±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9.632/229.0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长沙中联重科环境产业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180TCAE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餐厨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320/3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10270/9995/1033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6/1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55/210.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广州市环境卫生机械设备厂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H5081XTY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密闭式桶装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30/46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四川新筑通工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TG5120GSS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洒水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8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4</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310GJBP62L3T4BEVA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6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310GJBP62L4T4BEVA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京福田戴姆勒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319GJBEVGRF-0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42CCYS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8</w:t>
            </w:r>
            <w:r>
              <w:rPr/>
              <w:t>士</w:t>
            </w:r>
            <w:r>
              <w:rPr/>
              <w:t>18.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185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42XXYS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8±18.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185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42XXYSEV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8±18.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185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72XXYS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8±18.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185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318GJBSEV0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华菱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0GJBN36C1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1GJBB36C1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1GJBB36C5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3GJBN36C5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4GJBB36C5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4GJBB36C5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6GJBB36C5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6GJBB36C5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5317GJBMF346S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2170/19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金龙联合汽车工业</w:t>
            </w:r>
            <w:r>
              <w:rPr/>
              <w:t>(</w:t>
            </w:r>
            <w:r>
              <w:rPr/>
              <w:t>苏州</w:t>
            </w:r>
            <w:r>
              <w:rPr/>
              <w:t>)</w:t>
            </w:r>
            <w:r>
              <w:rPr/>
              <w:t>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5042TP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平板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4330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联合汽车工业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5310GJBBEVLD0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吉利四川商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5032XXYSEVGN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312GJBP6BEV8</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重庆瑞驰汽车实业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RC5030XXYFC24-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0/15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西吉利新能源商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GL5041XXYSEVGP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0/3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南京恒天领锐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TK5310ZLJBEVHE</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400/178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22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350.20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江苏悦达专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D5310ZXX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车厢可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350/15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D5314ZXX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车厢可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68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重工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Z5310ZXXD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车厢可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湖州远程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ZK5310TZLBEVHN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渣料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9000/19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ZK5310TZLBEVHN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渣料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9000/19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CCYEV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浙江吉利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R5023XLHBEV0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教练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5</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21XLHA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教练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0/12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8/2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42XXYEV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铃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X5044CCYTGB2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山东唐骏欧铃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5037XXYBEVGDP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34</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成都大运汽车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5044XLCBBEV63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20/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0±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程力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5048ZZ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6±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1</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CCYBEV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0/3100/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XLC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70/3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87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成都雅骏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TT5030TYHGS2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路面养护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5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河北安鑫专用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AXH5310GQXSX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清洗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890/145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扬州三源机械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SY5040ZZ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95/312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8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扬州金威环保科技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JW5040ZZ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8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JW5182ZY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苏悦达专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D5044ZZZE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0/32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汽商用汽车有限公司</w:t>
            </w:r>
            <w:r>
              <w:rPr/>
              <w:t>(</w:t>
            </w:r>
            <w:r>
              <w:rPr/>
              <w:t>杭州</w:t>
            </w:r>
            <w:r>
              <w:rPr/>
              <w:t>)</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QZ5030TCX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除雪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1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7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314ZLJEV-H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4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1</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河北长征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5310GJBSU6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5312GJBSW60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6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5311GJBSW6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丹东黄海汽车有限责任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D5040XBW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保温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4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上汽大通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H5047XXYZFEVMZ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8±18.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1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GJBBEVNEA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GJBBEVNE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3GJBBEVNE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ZLJBEVW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26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7950/19000/19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0±60/2200/236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350.07/344.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6ZLJBEVW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7950/19000/19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GJBBEVNEAF</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GJBBEVNEAD</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4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7ZLJBEVW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7950/19000/19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4.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GJBBEVNEGAB</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0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11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GJBBEVNEAC</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GJBBEVNEAE</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2ZLJBEVWE1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50/18800/19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42XXYSEV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山东唐骏欧铃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5310TZLBEVHN</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渣料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92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三环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TQ5048XXYN2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6±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8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1</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三一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5BEV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55.2/1930±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281.8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5B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1930±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5BEV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5BEV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55.2/200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284.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5BEV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5BEV8</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5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7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1840±55.2/200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282.62/284.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1GJB6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35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5BEV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1GJB5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1840±55.2/2000±40/2350±50/1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282.62/284.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5BEV1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55.2/200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62/284.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5BEV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华菱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2GJBN22C5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0±60/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1GJBN36C5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0GJBN22C5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17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1.91/284.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7GJBN22C5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5310GJBN41C1BEVY</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柳州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5310GJBH5FZBEV11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2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1768/1930.8/17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281.91/282.6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5310GJBM3FZBEV11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1930.8/17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282.6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成都王牌商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314GJBV3061Z11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313GJBV3061Z11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317GJBV3067Z11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313GJBV3061Z12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3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314GJBV3061Z12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3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312GJBV3567Z11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7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312GJBV3567Z1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7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317GJBV3067Z12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5317GJBMF306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100/152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9</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金龙联合汽车工业</w:t>
            </w:r>
            <w:r>
              <w:rPr/>
              <w:t>(</w:t>
            </w:r>
            <w:r>
              <w:rPr/>
              <w:t>苏州</w:t>
            </w:r>
            <w:r>
              <w:rPr/>
              <w:t>)</w:t>
            </w:r>
            <w:r>
              <w:rPr/>
              <w:t>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5042XXY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50/2970/307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4330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5042CCY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4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4330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集瑞联合重工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5313GJBBEVH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52.8/19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CC5313GJBBEVH6-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1/1768±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312GJBP6BEV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3/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世纪中远车辆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YP5043XXYBEV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4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西吉利新能源商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GL5047XXYSEVGP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0/3000/3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58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6</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唐山亚特专用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TZ5311GJBCZC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石家庄煤矿机械有限责任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MJ5311ZLJ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04/19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车石家庄车辆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CN5312ZLJZZH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CN5311ZLJZZH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25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100/186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施维英机械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8GJB7DEV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9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6GJBND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0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6GJB7D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6GJB7D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0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11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8GJB7DEV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6GJB7DEV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4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7GJB7DEV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南京恒天领锐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TK5310ZLJBEVHC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00/16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劲旅环境科技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LL5310ZLJNJ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16550/17050/175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山推建友机械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DX5319GJBE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联重科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2GJBJ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8GJBC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2</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四川建邦建工机械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BJ5312GJB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BJ5313GJB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335/3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2362.6/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350.07/344.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扬州中集通华专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THT5316GJBTGZ1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5</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芜湖中集瑞江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0GJBCQA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0GJBNJLA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1GJBHNDT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1GJBCZDF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8GJBCAA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7GJBSXA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935/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2GJBCADT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1GJBSXDT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0GJBDFA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4GJBZZDT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3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4GJBZZAZ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0GJBXGADF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L5311GJBHNDF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2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20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洛阳中集凌宇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3GJB3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7GJB30BEV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4GJB30BEV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2GJB30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9GJB32B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5GJB29BEV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1GJB3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4GJB30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045CCYP40L2BEVA8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5±1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87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6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049CCYP40L2BEVA8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5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6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A5040XYZEB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邮政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540/4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45/3170/3200/32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0/700/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43/106.952/100.4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6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A5040CCYE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5/3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10/3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620±18.6/576±17.28/595/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86.552/80.64/81.144/86.55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A5040CCYEB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540/4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70/326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0/700/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43/106.952/100.4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1</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神龙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C5022XLHXAAYBEVP</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教练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C5022XLHXAAXBEVR</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教练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3</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XXYEVU</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40/2970/3025/3070/3120/3140/28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XYKEV7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翼开启厢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5/156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CCYEV7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0/1560/15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CCYEVU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30/3130/31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XXYEVU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20/3025/2940/31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XXYEV7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242(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60/1620/1580/1610/1655/167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9/317±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7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XLCEV7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XXYEV7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242(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5/1695/1655/1685/1715/173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9/317±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CCYEV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XXYEV7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0/154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XXYEVM</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CCYEVZ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0/3180/3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5</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河北长征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5040CCYSS1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4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5040XXYSS1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4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7</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045XLCBEVE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045XXYBEVE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0/3200/31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8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046XXYBEVE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0/3150/30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046CCYBEVE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0/3150/30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浙江飞碟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D5042CCYW68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潍柴新能源商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Q5042ZKXJEEV3316-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车厢可卸式汽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8/44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7/6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2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庆铃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043XLCBEVECHA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9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重庆长安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C5031XLCXND64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成都大运汽车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5041CCYBBEV63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3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50/299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610±20/595±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84.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成都王牌商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DW5044XYZG331DZH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邮政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DW5044CCYG331DZH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4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5/30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16/640±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98.0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南京金龙客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5080TCA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餐厨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9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199</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程力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5091ZY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350/6580/6810/69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4.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5045ZZ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8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5032ZXX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车厢可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2</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江苏吉麦新能源车业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XK5030XXYBEVA0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80/156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XK5030TPBBEVA0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平板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XK5030XXCBEVA0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宣传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5</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XXYBEV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10/2980/3060/3120/31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87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XLCBEV2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0/3300/3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XLCBEV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5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CCYBEV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60/3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5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0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XXYBEV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3210/3270/3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5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XBWBEV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保温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10/32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5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CCYBEV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0/5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70/3270/3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2</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上海神舟精宜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SZ5040XTY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密闭式桶装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SZ5090ZY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90/624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4.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苏悦达专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D5047ZZZE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扬州三源机械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SY5120ZXX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车厢可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300/637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6</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启航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HV5048ZZZE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8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7</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福龙马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042ZZZNJ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6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041ZZZNJ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3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8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1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山东五征环保科技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ZK5110TCAW68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餐厨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80/5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8±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重工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Z5100TCAD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餐厨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60/6970/68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5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1</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河南犀重新能源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AXZ5040ZZZDF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45/314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AXZ5030XTYDL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密闭式桶装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武汉市汉福专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FA5080ZY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350/64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10±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9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五环专用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CQ5030XLCDNC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8</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2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宏宇专用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YS5090ZY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4.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6</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长沙中联重科环境产业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040XTYQL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密闭式桶装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成都雅骏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TT5040ZZZGD3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8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四川全义环境装备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QY5090ZYS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4.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2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D5040XXYLB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3.8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特种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5310ZLJT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2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52/1830±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2.6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5043XBWT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保温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4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2</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3ZLJBEVW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7950/19000/19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GJBBEVNEG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0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9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5ZLJBEVWE1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28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8900/197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236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344.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1ZLJBEVW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7950/19000/19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A5310GJBBEVNEGAC</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0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福建海西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048XXYG17ZBEV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8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青岛重工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DZ5310GJBZC35Z1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DZ5310GJBZHTX35Z1S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7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三一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5310GJB7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金龙联合汽车工业</w:t>
            </w:r>
            <w:r>
              <w:rPr/>
              <w:t>(</w:t>
            </w:r>
            <w:r>
              <w:rPr/>
              <w:t>苏州</w:t>
            </w:r>
            <w:r>
              <w:rPr/>
              <w:t>)</w:t>
            </w:r>
            <w:r>
              <w:rPr/>
              <w:t>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5310ZXXA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车厢可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00/15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旅行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L5311ZLJJEVY0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950/18500/19000/19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南京金龙客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L5310GJBZHKB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6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广西玉柴新能源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CE5040XXYBEVM7</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河北雷萨重型工程机械有限责任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319GJBEV4C</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上海航空特种车辆有限责任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AV5310ZXX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车厢可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250/14950/144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航天晨光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J5312ZLJZK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9/2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700/17500/16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70/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8/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施维英机械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6GJBEV7B</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05/220/1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2170/1800±54.4/1788±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350.07/284.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8GJBEV7B</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05/220/1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2170/1800±54.4/1788±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350.07/284.3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7GJB7D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205/180/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00/13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845±55.5/1800±54.4/1788±52.8/2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288.768/284.39/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8GJB7D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ZS5316GJB7DEV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3</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劲旅环境科技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LL5310ZLJHF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500/18000/18500/19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784±52.8/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282.6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雷萨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X5319GJBEV1A</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河南犀重新能源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AXZ5312GJBLH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联重科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9GJBC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3GJBL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280/26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2170/21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324.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2GJBL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6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1GJBJ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0GJBL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0GJBHN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0GJBHN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8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0GJBE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1GJBLBEV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6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9GJBL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长沙中联重科环境产业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311ZLJL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00/18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4/1930.8/2170/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311ZLJSX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广州穗景客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B5310ZLJ01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00/18100/18600/192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B5311GJB01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5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B5310GJB01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B5311ZLJ01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50/17000/17500/18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B5310ZLJ02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6900/17500/18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3</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深圳开沃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QX5310ZLJBEV6</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00/17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QX5310ZLJBEV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800/17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洛阳中集凌宇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0GJB32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8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LY5315GJB29B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1.9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048XXYP40L2BEVA8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7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A5040XBWEB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保温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540/4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70/3170/321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0/700/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43/106.952/100.4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79</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特种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5031XLCT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5031XBWT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保温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1</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CCYEV70</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50/1500/1465/15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XXYEV7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1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XXYEV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5±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6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30CCYEV9</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4(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5±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6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CCYEV1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5±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XXYEV1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5±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河北长安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C5031XLCAAB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5(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9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山东凯马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33XXYBEVH305D</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8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33CCYBEVE305D</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5±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0</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33XXYBEVC318X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9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33XXYBEVF305D</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7±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33CCYBEVF305D</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5(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7±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42CCYBEVA336M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5±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42XXYBEVA336M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5±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33CCYBEVH305D</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6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6</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33XXYBEVE305D</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5±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MC5033CCYBEVC318X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CLTC)</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9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30XXYEV9W</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20/18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5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9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30XLCEV9W</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5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四川江淮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43CCYEV2N</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江西江铃集团晶马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MV5030XSW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商务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8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济南商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047XYZG3314Z146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邮政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6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2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3</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一汽解放青岛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042XXYP40L1BEVA8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3.9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045CCYP40L3BEVA8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3.9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青岛重工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DZ5180ZYSZDC53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2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潍柴新能源商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Q5032CCYPCEV33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Q5032XXYPCEV33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8</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Q5042XXYKEEV34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08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0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新楚风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QG5043CCYEV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仓栅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三环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TQ5048XXYN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00/304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5±1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8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庆铃汽车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041XXYBEVECHA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4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6.9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成都大运汽车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GC5045XLCBBEV633</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5/350/43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90/31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86.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3</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5046XXYBEV341N</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0/3200/3020/32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6.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5045XXYBEV341N</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0/3250/30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四川南骏汽车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NJA5030XXYSDE3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6</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045XXYBEV4</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80/3030/3080/3170/3220/32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46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远大汽车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YD5121ZYSD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50/88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2.5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河北万利特种车辆制造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WL5090ZYSF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10/68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4.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1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环境技术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H5102ZYSY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39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0</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汽商用汽车有限公司</w:t>
            </w:r>
            <w:r>
              <w:rPr/>
              <w:t>(</w:t>
            </w:r>
            <w:r>
              <w:rPr/>
              <w:t>杭州</w:t>
            </w:r>
            <w:r>
              <w:rPr/>
              <w:t>)</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QZ5099ZYSBEVDB</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800/66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QZ5031ZXXBEVSC</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车厢可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QZ5033XTY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密闭式桶装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QZ5045ZZZBEVSH</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0/31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4</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启航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HV5098ZYSE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35/6350/648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4.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5</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重工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Z5032ZLJK0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5/17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6</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河南犀重新能源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AXZ5120ZYSSX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3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4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3/1106/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5.03/173.83/162.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7</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武汉市汉福专用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FA5043ZZZ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4±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82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8</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湖北宏宇专用汽车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YS5030XLC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8</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2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29</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联重科股份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LJ5310GJBB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混凝土搅拌运输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5.4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0</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长沙中联重科环境产业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041ZXLSH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6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1</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033ZZZSH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2</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040ZZZSHB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0/32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3</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030XTYSC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密闭式桶装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4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4</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032ZXLSC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厢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5</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121ZYSSX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38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150/92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3/1106/11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5.03/173.83/162.2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6</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三一能源装备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R5040ZZZSDA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7</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R5120ZYSSYA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4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14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8</w:t>
            </w:r>
          </w:p>
        </w:tc>
        <w:tc>
          <w:tcPr>
            <w:tcW w:w="2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重庆军通汽车有限责任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HV5032XLCBEVP01</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24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7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9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39</w:t>
            </w:r>
          </w:p>
        </w:tc>
        <w:tc>
          <w:tcPr>
            <w:tcW w:w="2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HV5030XLCBEVP02</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冷藏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3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0</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四川全义环境装备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QY5030ZXX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车厢可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40/15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2.9±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3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今创城投（成都）环境工程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TE5040ZZZE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自装卸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0/33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42</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甘肃建投重工科技有限公司</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SK5090ZYSEQBEV</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纯电动压缩式垃圾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9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34.5±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4.8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bl>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    </w:t>
      </w:r>
    </w:p>
    <w:p>
      <w:pPr>
        <w:pStyle w:val="Normal"/>
        <w:ind w:firstLine="640"/>
        <w:rPr>
          <w:rFonts w:ascii="黑体" w:hAnsi="黑体" w:eastAsia="黑体" w:cs="黑体"/>
          <w:b w:val="false"/>
          <w:b w:val="false"/>
          <w:bCs/>
          <w:sz w:val="32"/>
          <w:szCs w:val="32"/>
        </w:rPr>
      </w:pPr>
      <w:r>
        <w:rPr>
          <w:rFonts w:ascii="黑体" w:hAnsi="黑体" w:cs="黑体" w:eastAsia="黑体"/>
          <w:b w:val="false"/>
          <w:bCs/>
          <w:color w:val="000000"/>
          <w:sz w:val="32"/>
          <w:szCs w:val="32"/>
        </w:rPr>
        <w:t>二、插电式混合动力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04"/>
        <w:gridCol w:w="2353"/>
        <w:gridCol w:w="1227"/>
        <w:gridCol w:w="1092"/>
        <w:gridCol w:w="2043"/>
        <w:gridCol w:w="1092"/>
        <w:gridCol w:w="1177"/>
        <w:gridCol w:w="850"/>
        <w:gridCol w:w="992"/>
        <w:gridCol w:w="1265"/>
        <w:gridCol w:w="1179"/>
        <w:gridCol w:w="885"/>
        <w:gridCol w:w="368"/>
      </w:tblGrid>
      <w:tr>
        <w:trPr>
          <w:tblHeader w:val="true"/>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进出口有限公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A8L 3.0 Ph F8GCZSEQ6L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 xml:space="preserve">奥迪 </w:t>
            </w:r>
            <w:r>
              <w:rPr/>
              <w:t xml:space="preserve">A8L </w:t>
            </w:r>
            <w:r>
              <w:rPr/>
              <w:t>混合动力</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乘用车</w:t>
            </w:r>
            <w:r>
              <w:rPr/>
              <w:t>(</w:t>
            </w:r>
            <w:r>
              <w:rPr/>
              <w:t xml:space="preserve">奥迪 </w:t>
            </w:r>
            <w:r>
              <w:rPr/>
              <w:t xml:space="preserve">A8L </w:t>
            </w:r>
            <w:r>
              <w:rPr/>
              <w:t>混合动力</w:t>
            </w:r>
            <w:r>
              <w:rPr/>
              <w:t>)(</w:t>
            </w:r>
            <w:r>
              <w:rPr/>
              <w:t>新能源汽车</w:t>
            </w:r>
            <w:r>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r>
              <w:rPr/>
              <w:t xml:space="preserve">座 </w:t>
            </w:r>
            <w:r>
              <w:rPr/>
              <w:t>2495/4+1</w:t>
            </w:r>
            <w:r>
              <w:rPr/>
              <w:t xml:space="preserve">座 </w:t>
            </w:r>
            <w:r>
              <w:rPr/>
              <w:t>247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7.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上汽大众汽车有限公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VW7143BPV</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PASSAT PHEV</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轿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w:t>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rFonts w:cs="宋体;方正书宋_GBK"/>
              </w:rPr>
            </w:pPr>
            <w:r>
              <w:rPr>
                <w:rFonts w:cs="宋体;方正书宋_GBK"/>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VW6475APV</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TIGUAN L PHEV</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多用途乘用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7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奇瑞商用车</w:t>
            </w:r>
            <w:r>
              <w:rPr/>
              <w:t>(</w:t>
            </w:r>
            <w:r>
              <w:rPr/>
              <w:t>安徽</w:t>
            </w:r>
            <w:r>
              <w:rPr/>
              <w:t>)</w:t>
            </w:r>
            <w:r>
              <w:rPr/>
              <w:t>有限公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QR6480CHEVF26</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旅行者</w:t>
            </w:r>
            <w:r>
              <w:rPr/>
              <w:t>C-DM</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多用途乘用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94/223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24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一汽</w:t>
            </w:r>
            <w:r>
              <w:rPr/>
              <w:t>-</w:t>
            </w:r>
            <w:r>
              <w:rPr/>
              <w:t>大众汽车有限公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V7147FADEHEV</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AGOTAN GTE</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轿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6</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比亚迪汽车有限公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YD6470ST6HEV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比亚迪宋</w:t>
            </w:r>
            <w:r>
              <w:rPr/>
              <w:t>PLUS</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多用途乘用车</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7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1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54"/>
        <w:gridCol w:w="2531"/>
        <w:gridCol w:w="1530"/>
        <w:gridCol w:w="1332"/>
        <w:gridCol w:w="1220"/>
        <w:gridCol w:w="1187"/>
        <w:gridCol w:w="1142"/>
        <w:gridCol w:w="1269"/>
        <w:gridCol w:w="1530"/>
        <w:gridCol w:w="1494"/>
        <w:gridCol w:w="825"/>
        <w:gridCol w:w="413"/>
      </w:tblGrid>
      <w:tr>
        <w:trPr>
          <w:tblHeader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宇通客车股份有限公司</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6856CHEVPG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城市客车</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5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00/8250/8600/8900/919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13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554"/>
        <w:gridCol w:w="2271"/>
        <w:gridCol w:w="1418"/>
        <w:gridCol w:w="1984"/>
        <w:gridCol w:w="1134"/>
        <w:gridCol w:w="1155"/>
        <w:gridCol w:w="980"/>
        <w:gridCol w:w="1269"/>
        <w:gridCol w:w="1416"/>
        <w:gridCol w:w="1417"/>
        <w:gridCol w:w="956"/>
        <w:gridCol w:w="473"/>
      </w:tblGrid>
      <w:tr>
        <w:trPr>
          <w:tblHeader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安徽华菱汽车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N4250X44C9SHEV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换电式增程插电混合动力牵引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3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4.2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w:t>
            </w:r>
          </w:p>
        </w:tc>
        <w:tc>
          <w:tcPr>
            <w:tcW w:w="227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广西汽车集团有限公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XA1032SHEV</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增程混合动力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26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227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XA1031SHEV</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增程混合动力载货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26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554"/>
        <w:gridCol w:w="2413"/>
        <w:gridCol w:w="1651"/>
        <w:gridCol w:w="1609"/>
        <w:gridCol w:w="1134"/>
        <w:gridCol w:w="1158"/>
        <w:gridCol w:w="1110"/>
        <w:gridCol w:w="1418"/>
        <w:gridCol w:w="1417"/>
        <w:gridCol w:w="1340"/>
        <w:gridCol w:w="855"/>
        <w:gridCol w:w="368"/>
      </w:tblGrid>
      <w:tr>
        <w:trPr>
          <w:tblHeader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联合汽车工业有限公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5030XLCSHEVL0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增程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9±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8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环境技术有限公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H5080ZXXYSHEV</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50/4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2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吉利四川商用车有限公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5042CCYSHEVGL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5/3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5042XLCSHEVGL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0/3805/39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5042XXYSHEVGL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55/38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4.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5047XLCSHEVG4L3</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0/39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w:t>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5047XXYSHEVG4L3</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w:t>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5049XLCSHEVGL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0/3805/39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3.5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w:t>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5077XXYSHEVGL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50/36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w:t>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NC5087XXYSHEVGL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w:t>
            </w:r>
          </w:p>
        </w:tc>
        <w:tc>
          <w:tcPr>
            <w:tcW w:w="2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广西汽车集团有限公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XA5030CCYSHEV</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增程混合动力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80/20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26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w:t>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GXA5030XXYSHEV</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增程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95/2010/2035/20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26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长沙中联重科环境产业有限公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101ZYSDNSHEV</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790/5980/60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w:t>
            </w:r>
          </w:p>
        </w:tc>
        <w:tc>
          <w:tcPr>
            <w:tcW w:w="2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汽商用汽车有限公司</w:t>
            </w:r>
            <w:r>
              <w:rPr/>
              <w:t>(</w:t>
            </w:r>
            <w:r>
              <w:rPr/>
              <w:t>杭州</w:t>
            </w:r>
            <w:r>
              <w:rPr/>
              <w:t>)</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QZ5080ZYSSHEV</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850/6150/63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w:t>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QZ5080ZZZSHEV</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插电式混合动力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6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pPr>
      <w:r>
        <w:rPr/>
      </w:r>
    </w:p>
    <w:p>
      <w:pPr>
        <w:pStyle w:val="Normal"/>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三、燃料电池汽车</w:t>
      </w:r>
    </w:p>
    <w:p>
      <w:pPr>
        <w:pStyle w:val="Normal"/>
        <w:ind w:firstLine="585"/>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w:t>
      </w:r>
      <w:r>
        <w:rPr>
          <w:rFonts w:ascii="仿宋_GB2312" w:hAnsi="仿宋_GB2312" w:cs="仿宋_GB2312" w:eastAsia="仿宋_GB2312"/>
          <w:b w:val="false"/>
          <w:bCs/>
          <w:color w:val="000000"/>
          <w:sz w:val="32"/>
          <w:szCs w:val="32"/>
        </w:rPr>
        <w:t>乘用车</w:t>
      </w:r>
    </w:p>
    <w:tbl>
      <w:tblPr>
        <w:tblW w:w="15037" w:type="dxa"/>
        <w:jc w:val="left"/>
        <w:tblInd w:w="-7" w:type="dxa"/>
        <w:tblLayout w:type="fixed"/>
        <w:tblCellMar>
          <w:top w:w="0" w:type="dxa"/>
          <w:left w:w="10" w:type="dxa"/>
          <w:bottom w:w="0" w:type="dxa"/>
          <w:right w:w="10" w:type="dxa"/>
        </w:tblCellMar>
      </w:tblPr>
      <w:tblGrid>
        <w:gridCol w:w="523"/>
        <w:gridCol w:w="3053"/>
        <w:gridCol w:w="1765"/>
        <w:gridCol w:w="1474"/>
        <w:gridCol w:w="2239"/>
        <w:gridCol w:w="1188"/>
        <w:gridCol w:w="1031"/>
        <w:gridCol w:w="1384"/>
        <w:gridCol w:w="1132"/>
        <w:gridCol w:w="870"/>
        <w:gridCol w:w="378"/>
      </w:tblGrid>
      <w:tr>
        <w:trPr>
          <w:tblHeader w:val="true"/>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上汽大通汽车有限公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H6521C1FCEV</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 xml:space="preserve">EUNIQ7 FUELCELL,MIFA </w:t>
            </w:r>
            <w:r>
              <w:rPr/>
              <w:t>氢</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多用途乘用车</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50/265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3.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23"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2</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重庆长安汽车股份有限公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C7006AAAFCEV</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L03</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轿车</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7.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23"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3</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现代汽车（中国）投资有限公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EFC2WD</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氢程</w:t>
            </w:r>
            <w:r>
              <w:rPr/>
              <w:t>(NEXO)</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氢燃料电池多用途乘用车</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50(CLTC)</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23"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4</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丰田汽车（中国）投资有限公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JPD20L-CEDHSC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MIRAI</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轿车</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7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23" w:type="dxa"/>
            <w:tcBorders>
              <w:top w:val="single" w:sz="6" w:space="0" w:color="000000"/>
              <w:left w:val="single" w:sz="6" w:space="0" w:color="000000"/>
              <w:bottom w:val="single" w:sz="6" w:space="0" w:color="000000"/>
              <w:right w:val="single" w:sz="6" w:space="0" w:color="000000"/>
            </w:tcBorders>
            <w:vAlign w:val="center"/>
          </w:tcPr>
          <w:p>
            <w:pPr>
              <w:pStyle w:val="Style19"/>
              <w:rPr>
                <w:rFonts w:cs="宋体;方正书宋_GBK"/>
              </w:rPr>
            </w:pPr>
            <w:r>
              <w:rPr/>
              <w:t>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M6460R5FFCEV</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启辰大</w:t>
            </w:r>
            <w:r>
              <w:rPr/>
              <w:t>V FCV</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多用途乘用车</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9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bl>
    <w:p>
      <w:pPr>
        <w:pStyle w:val="Normal"/>
        <w:ind w:firstLine="585"/>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ind w:firstLine="585"/>
        <w:rPr>
          <w:b w:val="false"/>
          <w:b w:val="false"/>
          <w:bCs/>
          <w:sz w:val="32"/>
          <w:szCs w:val="32"/>
        </w:rPr>
      </w:pP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客车</w:t>
      </w:r>
    </w:p>
    <w:tbl>
      <w:tblPr>
        <w:tblW w:w="15027" w:type="dxa"/>
        <w:jc w:val="left"/>
        <w:tblInd w:w="-7" w:type="dxa"/>
        <w:tblLayout w:type="fixed"/>
        <w:tblCellMar>
          <w:top w:w="0" w:type="dxa"/>
          <w:left w:w="10" w:type="dxa"/>
          <w:bottom w:w="0" w:type="dxa"/>
          <w:right w:w="10" w:type="dxa"/>
        </w:tblCellMar>
      </w:tblPr>
      <w:tblGrid>
        <w:gridCol w:w="504"/>
        <w:gridCol w:w="2914"/>
        <w:gridCol w:w="2126"/>
        <w:gridCol w:w="1810"/>
        <w:gridCol w:w="1175"/>
        <w:gridCol w:w="2335"/>
        <w:gridCol w:w="1470"/>
        <w:gridCol w:w="1440"/>
        <w:gridCol w:w="915"/>
        <w:gridCol w:w="338"/>
      </w:tblGrid>
      <w:tr>
        <w:trPr>
          <w:tblHeader w:val="true"/>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上汽大通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H6591H4FCEV</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7</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75/313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上海申沃客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WB6109FCEV04G</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低地板城市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15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2914"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宇通客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6117FCEVQ8</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3</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00/12800/13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29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6106FCEVG19</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低入口城市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00/11800/12200/12650/131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金龙联合汽车工业</w:t>
            </w:r>
            <w:r>
              <w:rPr/>
              <w:t>(</w:t>
            </w:r>
            <w:r>
              <w:rPr/>
              <w:t>苏州</w:t>
            </w:r>
            <w:r>
              <w:rPr/>
              <w:t>)</w:t>
            </w:r>
            <w:r>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6121HYFCEV1N9</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400/1308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2914"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佛山市飞驰汽车科技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SQ6120FCEVZA</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00/1265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w:t>
            </w:r>
          </w:p>
        </w:tc>
        <w:tc>
          <w:tcPr>
            <w:tcW w:w="29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SQ6800FCEVZB</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特种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6720LTFCEV</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100/5830/56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6116FCEVUH-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00/124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金龙联合汽车工业</w:t>
            </w:r>
            <w:r>
              <w:rPr/>
              <w:t>(</w:t>
            </w:r>
            <w:r>
              <w:rPr/>
              <w:t>苏州</w:t>
            </w:r>
            <w:r>
              <w:rPr/>
              <w:t>)</w:t>
            </w:r>
            <w:r>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6121HYFCEV1N</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8</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00/1278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联合汽车工业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6112AYFCEV07</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400/131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青岛美锦新能源汽车制造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MJ6860FCEVGB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城市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275/906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京福田欧辉新能源汽车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6126FCEVUH-N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9/374/376</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00/136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121/1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0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华晨客车</w:t>
            </w:r>
            <w:r>
              <w:rPr/>
              <w:t>(</w:t>
            </w:r>
            <w:r>
              <w:rPr/>
              <w:t>大连</w:t>
            </w:r>
            <w:r>
              <w:rPr/>
              <w:t>)</w:t>
            </w:r>
            <w:r>
              <w:rPr/>
              <w:t>有限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WK6100URFCEV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城市客车</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3</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5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三</w:t>
      </w:r>
      <w:r>
        <w:rPr>
          <w:rFonts w:ascii="仿宋_GB2312" w:hAnsi="仿宋_GB2312" w:cs="仿宋_GB2312" w:eastAsia="仿宋_GB2312"/>
          <w:b w:val="false"/>
          <w:bCs/>
          <w:color w:val="000000"/>
          <w:sz w:val="32"/>
          <w:szCs w:val="32"/>
        </w:rPr>
        <w:t>）货车</w:t>
      </w:r>
    </w:p>
    <w:tbl>
      <w:tblPr>
        <w:tblW w:w="15027" w:type="dxa"/>
        <w:jc w:val="left"/>
        <w:tblInd w:w="-7" w:type="dxa"/>
        <w:tblLayout w:type="fixed"/>
        <w:tblCellMar>
          <w:top w:w="0" w:type="dxa"/>
          <w:left w:w="10" w:type="dxa"/>
          <w:bottom w:w="0" w:type="dxa"/>
          <w:right w:w="10" w:type="dxa"/>
        </w:tblCellMar>
      </w:tblPr>
      <w:tblGrid>
        <w:gridCol w:w="565"/>
        <w:gridCol w:w="2686"/>
        <w:gridCol w:w="2174"/>
        <w:gridCol w:w="2169"/>
        <w:gridCol w:w="1680"/>
        <w:gridCol w:w="1710"/>
        <w:gridCol w:w="1605"/>
        <w:gridCol w:w="1170"/>
        <w:gridCol w:w="900"/>
        <w:gridCol w:w="368"/>
      </w:tblGrid>
      <w:tr>
        <w:trPr>
          <w:tblHeader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3310P66L4T4FCEV</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自卸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1/42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3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京福田戴姆勒汽车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4189FCEVADF-0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87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6T1FCEVA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7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6T1FCEVA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6/394/422/304/3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0500/115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1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6T1FCEVA2</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7/303/384/3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17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4250P66T1FCEVA5</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4250GFCEV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京福田戴姆勒汽车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4259FCEVDLM-0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00/125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河北长征汽车制造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4251ST40FCEV</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4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济南商用车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6Y394HZ1FCEV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牵引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8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三一汽车制造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42503SWFCEV15</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庆铃汽车股份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4250FCEVHAPH</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成都王牌商用车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4252V3847Z1FCEV</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牵引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00/111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0P6FCEV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自卸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6/4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8500/19000/197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FCEV4MD</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00/11500/11800/123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3310P6FCEV2</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自卸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9/39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00/18500/19000/197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3310GFCEV</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自卸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500/198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D4250GLFCEV2</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33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250/115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D4250GLFCEV6</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5/386/38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900/114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5/140/1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D4250GLFCEV8</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50/120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4259FCEVPH</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100/105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三一汽车制造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3ZZX3FCEV</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自卸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500/170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YM3313ZZX7FCEV</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自卸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000/17500/18000/185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1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柳州汽车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4250H7DZFCEV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00/107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4250H7DZFCEV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00/107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庆铃汽车股份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1080FCEVERKA</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载货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J4XFCEV1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牵引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50/11500/119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257MJ4XFCEV16</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牵引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1500/120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4187MJ1XFCEV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牵引汽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00/9975/104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金龙联合汽车工业</w:t>
            </w:r>
            <w:r>
              <w:rPr/>
              <w:t>(</w:t>
            </w:r>
            <w:r>
              <w:rPr/>
              <w:t>苏州</w:t>
            </w:r>
            <w:r>
              <w:rPr/>
              <w:t>)</w:t>
            </w:r>
            <w:r>
              <w:rPr/>
              <w:t>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KLQ4250FCEV</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厦门金龙联合汽车工业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MQ4250FCEV1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00/11500/120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w:t>
            </w:r>
          </w:p>
        </w:tc>
        <w:tc>
          <w:tcPr>
            <w:tcW w:w="2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FCEV6MN</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5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00/11500/11800/1230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2/1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w:t>
            </w:r>
          </w:p>
        </w:tc>
        <w:tc>
          <w:tcPr>
            <w:tcW w:w="2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4250P4FCEV8M</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2/42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800/12000/12300/12500/129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佛山市飞驰汽车科技有限公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SQ4250SFFCEV6</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半挂牵引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90/11190/1099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四</w:t>
      </w:r>
      <w:r>
        <w:rPr>
          <w:rFonts w:ascii="仿宋_GB2312" w:hAnsi="仿宋_GB2312" w:cs="仿宋_GB2312" w:eastAsia="仿宋_GB2312"/>
          <w:b w:val="false"/>
          <w:bCs/>
          <w:color w:val="000000"/>
          <w:sz w:val="32"/>
          <w:szCs w:val="32"/>
        </w:rPr>
        <w:t>）专用车</w:t>
      </w:r>
    </w:p>
    <w:tbl>
      <w:tblPr>
        <w:tblW w:w="15027" w:type="dxa"/>
        <w:jc w:val="left"/>
        <w:tblInd w:w="-7" w:type="dxa"/>
        <w:tblLayout w:type="fixed"/>
        <w:tblCellMar>
          <w:top w:w="0" w:type="dxa"/>
          <w:left w:w="10" w:type="dxa"/>
          <w:bottom w:w="0" w:type="dxa"/>
          <w:right w:w="10" w:type="dxa"/>
        </w:tblCellMar>
      </w:tblPr>
      <w:tblGrid>
        <w:gridCol w:w="537"/>
        <w:gridCol w:w="2855"/>
        <w:gridCol w:w="2177"/>
        <w:gridCol w:w="2444"/>
        <w:gridCol w:w="1506"/>
        <w:gridCol w:w="1811"/>
        <w:gridCol w:w="1357"/>
        <w:gridCol w:w="1153"/>
        <w:gridCol w:w="834"/>
        <w:gridCol w:w="353"/>
      </w:tblGrid>
      <w:tr>
        <w:trPr>
          <w:tblHeader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lang w:eastAsia="zh-CN"/>
              </w:rPr>
              <w:t>《目录》</w:t>
            </w:r>
            <w:r>
              <w:rPr>
                <w:rFonts w:ascii="仿宋_GB2312" w:hAnsi="仿宋_GB2312" w:cs="仿宋_GB2312" w:eastAsia="仿宋_GB2312"/>
                <w:b/>
                <w:color w:val="000000"/>
                <w:sz w:val="20"/>
                <w:szCs w:val="20"/>
              </w:rPr>
              <w:t>批次</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310GJBP66L4T4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混凝土搅拌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3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安徽江淮汽车集团股份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043XLCFCEV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HFC5187XXYFCEV0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5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第一汽车集团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181XYKP62L5FCEVA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翼开启厢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8</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8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A5181XXYP62L5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100/10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0/12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北汽福田汽车股份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XXYFCEV4</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XLCFCEV2</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XLCFCEV3</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BJ5045XXYFCEV3</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河北长征汽车制造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5180XYKST10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翼开启厢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2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3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Z5180TCLST10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车辆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150/11400/11550/11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上汽大通汽车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H5041XXYH7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5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3.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潍柴新能源商用车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Q5044XLCKEFCEV34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4</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Q5044XXYKEFCEV34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5</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庆铃汽车股份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040XLCFCEVBNHA</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31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9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180XYKFCEVEXWH</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翼开启厢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7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040XXYFCEVBNHA</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31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中国重汽集团成都王牌商用车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184XPDK7117Z1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配电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787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Z5184XXYK7117Z1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600/101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陕西汽车集团股份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SX5048XLCFCEV341M</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8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1</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现代商用汽车</w:t>
            </w:r>
            <w:r>
              <w:rPr/>
              <w:t>(</w:t>
            </w:r>
            <w:r>
              <w:rPr/>
              <w:t>中国</w:t>
            </w:r>
            <w:r>
              <w:rPr/>
              <w:t>)</w:t>
            </w:r>
            <w:r>
              <w:rPr/>
              <w:t>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CHM5040XXYGDC33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30/353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2</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集团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KH5311GJBP6FCEV6</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混凝土搅拌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4/37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3</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佛山市飞驰汽车科技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SQ5042XLCEFCEV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3/45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4/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4</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青岛美锦新能源汽车制造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MJ5042XLCE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8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7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5</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MJ5041XLCEFCEV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1/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5/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6</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东风汽车集团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EQ5180XXY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00/10000/105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7</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商用车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5180XYKEXFCEV4</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翼开启厢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44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8</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DFH5180XLCEXFCEV6</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9</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东风柳州汽车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5180XYKH5AZFCEV10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翼开启厢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8</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3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LZ5040XLCL2AZFCEV11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95/3735/3845/3760/3800/391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庆铃汽车股份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180XXYFCEVEXWH</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080XXYFCEVERKA</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8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3</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080CYLFCEVERKA</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瓶装饮料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8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4</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080CCYFCEVERKA</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仓栅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7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QL5080XLCFCEVERKA</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0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90/524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6</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佛山市飞驰汽车科技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SQ5180XXYF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运输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850/99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7</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徐州徐工环境技术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H5180TCAQ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餐厨垃圾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460/102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8</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XGH5180TXSQ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洗扫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75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9</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福龙马集团股份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182ZYSDLFCEVK</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压缩式垃圾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710/11850/119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182GQXDLFCEV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清洗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91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1</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181TXSDL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洗扫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7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2</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181TSLDL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扫路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5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180TXSDF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洗扫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4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4</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FLM5180GQXDFFCEV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清洗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1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92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8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5</w:t>
            </w:r>
          </w:p>
        </w:tc>
        <w:tc>
          <w:tcPr>
            <w:tcW w:w="2855"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rPr/>
            </w:pPr>
            <w:r>
              <w:rPr/>
              <w:t>郑州宇通重工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Z5180TXSD1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洗扫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200/128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6</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Z5180GQXD1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清洗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20/1012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7</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Z5180TXSD0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洗扫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00/1375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8</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Z5181ZXLD1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厢式垃圾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32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0580/103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9</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Z5320XLCD0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冷藏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6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0</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YTZ5320ZYSD0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压缩式垃圾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3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9800/202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2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2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r>
        <w:trPr/>
        <w:tc>
          <w:tcPr>
            <w:tcW w:w="53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51</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Style19"/>
              <w:rPr/>
            </w:pPr>
            <w:r>
              <w:rPr/>
              <w:t>长沙中联重科环境产业有限公司</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ZBH5181ZYSQLFCEV</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燃料电池压缩式垃圾车</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9"/>
              <w:rPr/>
            </w:pPr>
            <w:r>
              <w:rPr/>
              <w:t>40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940/1204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Style19"/>
              <w:rPr/>
            </w:pPr>
            <w:r>
              <w:rPr/>
              <w:t>1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Style19"/>
              <w:rPr/>
            </w:pPr>
            <w:r>
              <w:rPr/>
              <w:t>6</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拟于过渡期结束后从《车购税减免目录》中剔除，后经技术升级后符合新技术要求，重新申报列入《车购税减免目录》中“重新申报后符合新技术要求的车型”部分的车型。</w:t>
      </w:r>
    </w:p>
    <w:p>
      <w:pPr>
        <w:sectPr>
          <w:footerReference w:type="default" r:id="rId3"/>
          <w:type w:val="nextPage"/>
          <w:pgSz w:orient="landscape" w:w="16783" w:h="11850"/>
          <w:pgMar w:left="873" w:right="873" w:gutter="0" w:header="0" w:top="567" w:footer="720" w:bottom="776"/>
          <w:pgNumType w:fmt="decimal"/>
          <w:formProt w:val="false"/>
          <w:textDirection w:val="lrTb"/>
          <w:docGrid w:type="default" w:linePitch="360" w:charSpace="0"/>
        </w:sectPr>
        <w:pStyle w:val="Normal"/>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本说明同样适用于以前批次《车购税减免目录》。</w:t>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w:t>
      </w:r>
      <w:r>
        <w:rPr>
          <w:rFonts w:ascii="黑体" w:hAnsi="黑体" w:cs="黑体" w:eastAsia="黑体"/>
          <w:bCs/>
          <w:color w:val="000000"/>
          <w:sz w:val="32"/>
          <w:szCs w:val="32"/>
          <w:lang w:eastAsia="zh-CN"/>
        </w:rPr>
        <w:t>三</w:t>
      </w:r>
      <w:r>
        <w:rPr>
          <w:rFonts w:ascii="黑体" w:hAnsi="黑体" w:cs="黑体" w:eastAsia="黑体"/>
          <w:bCs/>
          <w:color w:val="000000"/>
          <w:sz w:val="32"/>
          <w:szCs w:val="32"/>
        </w:rPr>
        <w:t xml:space="preserve">部分 </w:t>
      </w:r>
      <w:r>
        <w:rPr>
          <w:rFonts w:ascii="黑体" w:hAnsi="黑体" w:cs="黑体" w:eastAsia="黑体"/>
          <w:bCs/>
          <w:color w:val="000000"/>
          <w:sz w:val="32"/>
          <w:szCs w:val="32"/>
          <w:lang w:eastAsia="zh-CN"/>
        </w:rPr>
        <w:t>撤销车型</w:t>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工业和信息化部 财政部 税务总局关于调整减免车辆购置税新能源汽车产品技术要求的公告》（</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第</w:t>
      </w:r>
      <w:r>
        <w:rPr>
          <w:rFonts w:eastAsia="仿宋_GB2312" w:cs="Times New Roman" w:ascii="Times New Roman" w:hAnsi="Times New Roman"/>
          <w:sz w:val="32"/>
          <w:szCs w:val="32"/>
          <w:lang w:val="en-US" w:eastAsia="zh-CN"/>
        </w:rPr>
        <w:t>32</w:t>
      </w:r>
      <w:r>
        <w:rPr>
          <w:rFonts w:ascii="Times New Roman" w:hAnsi="Times New Roman" w:cs="Times New Roman" w:eastAsia="仿宋_GB2312"/>
          <w:sz w:val="32"/>
          <w:szCs w:val="32"/>
          <w:lang w:val="en-US" w:eastAsia="zh-CN"/>
        </w:rPr>
        <w:t>号，以下简称</w:t>
      </w:r>
      <w:r>
        <w:rPr>
          <w:rFonts w:eastAsia="仿宋_GB2312" w:cs="Times New Roman" w:ascii="Times New Roman" w:hAnsi="Times New Roman"/>
          <w:sz w:val="32"/>
          <w:szCs w:val="32"/>
          <w:lang w:val="en-US" w:eastAsia="zh-CN"/>
        </w:rPr>
        <w:t>32</w:t>
      </w:r>
      <w:r>
        <w:rPr>
          <w:rFonts w:ascii="Times New Roman" w:hAnsi="Times New Roman" w:cs="Times New Roman" w:eastAsia="仿宋_GB2312"/>
          <w:sz w:val="32"/>
          <w:szCs w:val="32"/>
          <w:lang w:val="en-US" w:eastAsia="zh-CN"/>
        </w:rPr>
        <w:t>号公告）规定，以下车型不符合</w:t>
      </w:r>
      <w:r>
        <w:rPr>
          <w:rFonts w:eastAsia="仿宋_GB2312" w:cs="Times New Roman" w:ascii="Times New Roman" w:hAnsi="Times New Roman"/>
          <w:sz w:val="32"/>
          <w:szCs w:val="32"/>
          <w:lang w:val="en-US" w:eastAsia="zh-CN"/>
        </w:rPr>
        <w:t>32</w:t>
      </w:r>
      <w:r>
        <w:rPr>
          <w:rFonts w:ascii="Times New Roman" w:hAnsi="Times New Roman" w:cs="Times New Roman" w:eastAsia="仿宋_GB2312"/>
          <w:sz w:val="32"/>
          <w:szCs w:val="32"/>
          <w:lang w:val="en-US" w:eastAsia="zh-CN"/>
        </w:rPr>
        <w:t>号公告技术要求，自</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起，从《减免车辆购置税的新能源汽车车型目录》中撤销。</w:t>
      </w:r>
    </w:p>
    <w:tbl>
      <w:tblPr>
        <w:tblW w:w="4950" w:type="pct"/>
        <w:jc w:val="left"/>
        <w:tblInd w:w="-62" w:type="dxa"/>
        <w:tblLayout w:type="fixed"/>
        <w:tblCellMar>
          <w:top w:w="0" w:type="dxa"/>
          <w:left w:w="57" w:type="dxa"/>
          <w:bottom w:w="0" w:type="dxa"/>
          <w:right w:w="57" w:type="dxa"/>
        </w:tblCellMar>
      </w:tblPr>
      <w:tblGrid>
        <w:gridCol w:w="571"/>
        <w:gridCol w:w="4585"/>
        <w:gridCol w:w="4588"/>
        <w:gridCol w:w="4588"/>
        <w:gridCol w:w="554"/>
      </w:tblGrid>
      <w:tr>
        <w:trPr>
          <w:tblHeader w:val="true"/>
          <w:trHeight w:val="3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rPr>
            </w:pPr>
            <w:r>
              <w:rPr>
                <w:rFonts w:ascii="仿宋_GB2312" w:hAnsi="仿宋_GB2312" w:cs="宋体;方正书宋_GBK" w:eastAsia="仿宋_GB2312"/>
                <w:b/>
                <w:bCs/>
                <w:color w:val="000000"/>
                <w:kern w:val="0"/>
                <w:sz w:val="22"/>
              </w:rPr>
              <w:t>序号</w:t>
            </w:r>
          </w:p>
        </w:tc>
        <w:tc>
          <w:tcPr>
            <w:tcW w:w="45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rPr>
            </w:pPr>
            <w:r>
              <w:rPr>
                <w:rFonts w:ascii="仿宋_GB2312" w:hAnsi="仿宋_GB2312" w:cs="宋体;方正书宋_GBK" w:eastAsia="仿宋_GB2312"/>
                <w:b/>
                <w:bCs/>
                <w:color w:val="000000"/>
                <w:kern w:val="0"/>
                <w:sz w:val="22"/>
              </w:rPr>
              <w:t>企业名称</w:t>
            </w:r>
          </w:p>
        </w:tc>
        <w:tc>
          <w:tcPr>
            <w:tcW w:w="45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rPr>
            </w:pPr>
            <w:r>
              <w:rPr>
                <w:rFonts w:ascii="仿宋_GB2312" w:hAnsi="仿宋_GB2312" w:cs="宋体;方正书宋_GBK" w:eastAsia="仿宋_GB2312"/>
                <w:b/>
                <w:bCs/>
                <w:color w:val="000000"/>
                <w:kern w:val="0"/>
                <w:sz w:val="22"/>
              </w:rPr>
              <w:t>车辆型号</w:t>
            </w:r>
          </w:p>
        </w:tc>
        <w:tc>
          <w:tcPr>
            <w:tcW w:w="45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rPr>
            </w:pPr>
            <w:r>
              <w:rPr>
                <w:rFonts w:ascii="仿宋_GB2312" w:hAnsi="仿宋_GB2312" w:cs="宋体;方正书宋_GBK" w:eastAsia="仿宋_GB2312"/>
                <w:b/>
                <w:bCs/>
                <w:color w:val="000000"/>
                <w:kern w:val="0"/>
                <w:sz w:val="22"/>
              </w:rPr>
              <w:t>产品名称</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b/>
                <w:b/>
                <w:bCs/>
                <w:color w:val="000000"/>
                <w:kern w:val="0"/>
                <w:sz w:val="22"/>
                <w:lang w:eastAsia="zh-CN"/>
              </w:rPr>
            </w:pPr>
            <w:r>
              <w:rPr>
                <w:rFonts w:ascii="仿宋_GB2312" w:hAnsi="仿宋_GB2312" w:cs="宋体;方正书宋_GBK" w:eastAsia="仿宋_GB2312"/>
                <w:b/>
                <w:bCs/>
                <w:color w:val="000000"/>
                <w:kern w:val="0"/>
                <w:sz w:val="22"/>
                <w:lang w:eastAsia="zh-CN"/>
              </w:rPr>
              <w:t>备注</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1035B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1045P40L2BEVA8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4250P66T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4250P66T1FCEVA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32XXYB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35XXYB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45XXYP40L2BEVA8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47XLCP40L2FCEVA8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48CCYP40L2BEVA8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49XXYP40L2BEVA8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6100UR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6100URFCEV2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6600URB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7000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7000BEV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7000BEV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700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700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7001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700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吉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20XXYEVH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吉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21XXYEVH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吉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7007R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w:t>
            </w:r>
            <w:r>
              <w:rPr/>
              <w:t>-</w:t>
            </w:r>
            <w:r>
              <w:rPr/>
              <w:t>大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V6462HCDE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w:t>
            </w:r>
            <w:r>
              <w:rPr/>
              <w:t>-</w:t>
            </w:r>
            <w:r>
              <w:rPr/>
              <w:t>大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V6462LCDE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w:t>
            </w:r>
            <w:r>
              <w:rPr/>
              <w:t>-</w:t>
            </w:r>
            <w:r>
              <w:rPr/>
              <w:t>大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V70010A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w:t>
            </w:r>
            <w:r>
              <w:rPr/>
              <w:t>-</w:t>
            </w:r>
            <w:r>
              <w:rPr/>
              <w:t>大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V7002A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w:t>
            </w:r>
            <w:r>
              <w:rPr/>
              <w:t>-</w:t>
            </w:r>
            <w:r>
              <w:rPr/>
              <w:t>大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V7004A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6460HF6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1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1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1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18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19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2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9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小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K7001R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2XLC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2XLCT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2XXYTB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3XLCT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250ZLJT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110LT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580C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601CT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603C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810CT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850CT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900LT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H3310A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1041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1CCY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1XLC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1XXY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L7001NAZ1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L7001NNY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L7001NNY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L7001NNY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L7002NNY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L7002NNY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L7003NNY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7000A1FE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7000C1A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7000C1A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7000L2A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3310GL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4180G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4180GL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4250G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4250GL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4250GL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4250GL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4250GLFCEV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5040XLCL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5040XLCLBEV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5040XXYLB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D5186XLCLC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M6460D5F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M7000G1A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M7000G1A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M7000G1F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M7001G1F7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M7002G1F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M7003G1F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1180DA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2040RMV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越野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4180GTZ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4250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4250G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4250G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4250G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4250GL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4250G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4250GL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4250GL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0XLCA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0XXYA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5XLCTZP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80XXYTFCEV2</w:t>
            </w:r>
          </w:p>
        </w:tc>
        <w:tc>
          <w:tcPr>
            <w:tcW w:w="4588" w:type="dxa"/>
            <w:tcBorders>
              <w:top w:val="single" w:sz="4" w:space="0" w:color="000000"/>
              <w:bottom w:val="single" w:sz="4" w:space="0" w:color="000000"/>
              <w:right w:val="single" w:sz="4" w:space="0" w:color="000000"/>
            </w:tcBorders>
            <w:vAlign w:val="center"/>
          </w:tcPr>
          <w:p>
            <w:pPr>
              <w:pStyle w:val="Style19"/>
              <w:rPr/>
            </w:pPr>
            <w:r>
              <w:rPr/>
              <w:t>甲醇重整制氢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81XLCT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81XXYA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81XXYT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120XXYA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160TDY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180GSS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310ZLJTZP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100CAC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100CAC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100CAC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105CT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490AL5F1S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490AL5F2S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492AL5F2S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700LA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800CACBEV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850CA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6850CAC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7000FD2F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7000LS1F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1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30XGCP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电力工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30XSHM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30XXYABEV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30XXYF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30XXYM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40TSL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40XXYE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40XXYE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40XXYK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40XYU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押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5070XDY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电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6600G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FA6601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神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C5022XLHXAAXBEV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教练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神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C5022XLHXAAX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教练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神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C5022XLHXAAYBEVE</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教练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神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C5022XLHXAAYBEV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教练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神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C6456KXBB16HEVA</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神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C7168KSABHEVC</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VW7001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VW7002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华青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P5080XXY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华青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P6103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华青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P6103B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1037EVM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1037EVM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1046EVJ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3045EVJ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3319EVPA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3319EVPA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3319FCEVP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4189FCEVP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4259EVP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4259FCEVPH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4259FCEVPH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4259FCEVPH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10XXY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30CCYEV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32TYH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32XLC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35XXY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37XGC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工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39XXY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2ZZZEV-H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4CTY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桶装垃圾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4TYH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4XTY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4ZZZEV-H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5XLCEVZ</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5XLCEVZ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5XLCEVZ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5XLCEVZ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5XLC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5XXYEV1B</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5XXYEV1C</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5XXY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5XYZEV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6CCY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6XXY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8XXY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8XXYEV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8XYU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押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8XYZ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72ZZZ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88XLC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88XX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88XXY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102GQXEV-H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102ZYS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122ZYS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180XYL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医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182TXS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182ZYS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186XXY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312ZLJEV-H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319GJBEV2A</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319GJBEV2C</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05EVCA-2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05EVCA-2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05FCEVC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05FCEVCH-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09FCEVC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16FCEVU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16FCEVUH-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16FCEVUH-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17EVC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17EVUA-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2FCEVC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3EVCA-4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3EVCA-4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3EVCA-4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3EVCA-4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3FCEVCH-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3FCEVCH-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3FCEVCH-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6EVU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6FCEVU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7EVCA-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455EVA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526EVB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608EVBA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730EVU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02EVUA-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05EVCA-1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05EVCA-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05EVCA-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51EVCA-1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51EVCA-1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51EVCA-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51EVCA-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51EVCA-3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51EVCA-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51EVCA-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51FCEVCH-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851FCEVCH-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906FCEVC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906FCEVCH-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906FCEVUH-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福田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956FCEVC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5031XXY6ZJ5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6330CA4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动型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6511MB6S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增程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6521MAK1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6521MAK2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B4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B4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B4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B4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L4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L4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L4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L4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L4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制造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W7000UL48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0C5DES-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0US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1BPH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1BPHJ-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现代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H7000BEVCA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现代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H7000BEVSC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0C5D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0C5D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0C5E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0C5E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1U5E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瑞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1XLCXMN5X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瑞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490DMN5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瑞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RX6490DB5X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C2030BE23EP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C2030BN21AP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C2030BN21HP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C2030BR22CP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C7001CE02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丰田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V6470BEVFFE</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中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1023F1V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中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1023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中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1030E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中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1030E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中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1030E2V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中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5023XLH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教练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中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5031XX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中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6460N1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中兴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7000N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长征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Z4250SW4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红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101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红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5011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红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5020XXY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红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5023XBW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红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5030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红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5030XXY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红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700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红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7004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长安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5031XLCDCAN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长安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5031XXYAA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长安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5033XXYJ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长安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6453BA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长安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6453BB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长安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6483ABE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长安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6865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新能源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C6120BEVG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Q4180J1A2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奔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D3310DBXJ7Z0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奔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D3310DBXJ7Z0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奔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D3310DBXJ7Z02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奔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D3310DBXJ7Z05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奔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D3310DBXJ7Z07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奔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D3310DBXJ7Z09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奔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D4250BBXJ7Z0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奔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D4250BBXJ7Z02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连氢锋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6109URFCEV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连氢锋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K6109URFCEV3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连氢锋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K6109URFCEV3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连氢锋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K6120URFCEV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连氢锋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K6850URFCEV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丹东黄海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D1032A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丹东黄海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D5032TC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除雪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丹东黄海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D6109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丹东黄海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D6110K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丹东黄海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D6129EV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丹东黄海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D6129EV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丹东黄海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D7000BEVWR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丹东黄海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D7000BEVWR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1030BEVA240W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5030CCYBEVA240W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5030XSHBEVA240W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5030XTYBEVA240W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5030XXYBEVA240W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5033CCYBEVD305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5033XXYBEVD305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5042XXCBEVA33M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宣传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5042XXCEVK33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宣传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凯马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C5042XXYBEVB336M6</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辽宁航天凌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H4250E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华晨雷诺金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6470BEVD1A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华晨宝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MW7201KM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威马汽车制造温州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ZS6460A0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威马汽车制造温州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ZS6460A0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威马汽车制造温州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ZS6460A54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威马汽车制造温州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ZS6460A57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1032D8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20XXYK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22XXYK6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31XXYK6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32XXHD8B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救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32XXYD8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0XXYA7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1XDWA7B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流动服务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1XLCA7BEV-D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1XXYA7B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1XXYA7BEV-D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3XXYA7B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7XLCMFEVMZ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7XLCZFEVMZ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7XLCZFFCEVMZ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7XXYZFEVMZ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047XXYZFEVNZ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127XXYZKFCEVWZ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187XLCZQFCEVWZ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187XXYZQFCEVWZ</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187XXYZQFCEVWZ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5310ZLJBEVES6</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6472P1P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6485N1P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6491A1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6551J1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6551J2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6591J4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6601A4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6612A4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大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6632A4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沃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WB6108BEV3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沃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WB6109FCEV02G</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沃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WB6109FCEV03G</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沃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WB6128BEV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沃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WB6128FCEV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沃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WB6129FCEV02G</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5038TYHJ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5047XLCEVFC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5047XLCEVFE</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5047XXYC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5047XXYC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5047XXYC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5047XYCEVCC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钞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5047XYCEVFE-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钞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6500FBEV5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6500FBEV7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6540FBEV7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6540FBEV71T</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6540FBEV8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6540FBEV82T</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6557EEV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6607E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DWCJ03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流动服务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JECJ02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环境监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JHCJ01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救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LCCJ01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LJCJ01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旅居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XYCJ02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XYCJ03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XYCJ06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XYCJ07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重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40XXYCJ09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新能源汽车常州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30XXYVRR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新能源汽车常州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5030XYZVRR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新能源汽车常州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0KPC4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XG1081BEVX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3315BEVWE1A</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4250FCEVWC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4251FCEVW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4252FCEVW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4253FCEVW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4254FCEVW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4255FCEVW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4256FCEVW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4257FCEVW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4258FCEVW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5040CCYBEVE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5040XLCBEVE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5041CCYBEVE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5041XXYBEVE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5043XXYBEVEA</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5044XLCBEVE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5044XXYBEVE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5310ZLJFCEVW</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A5312ZLJFCEVW</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1GHBEV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1GHBEV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1GHBEV2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BEV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BEV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BEV1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BEV1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BEV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B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BEV2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BEV2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BEV2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08GH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11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双层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28GHBEV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28GHBEV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128G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600GH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608G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661GH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815G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815GH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815GHB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818GHBEV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851GHBEV1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851GHBEV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851GHBEV1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851GHBEV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S6859G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111G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111H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117HBEV1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119G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119H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119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121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扬州亚星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818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w:t>
            </w:r>
            <w:r>
              <w:rPr/>
              <w:t>(</w:t>
            </w:r>
            <w:r>
              <w:rPr/>
              <w:t>扬州</w:t>
            </w:r>
            <w:r>
              <w:rPr/>
              <w:t>)</w:t>
            </w:r>
            <w:r>
              <w:rPr/>
              <w:t>亚星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591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w:t>
            </w:r>
            <w:r>
              <w:rPr/>
              <w:t>(</w:t>
            </w:r>
            <w:r>
              <w:rPr/>
              <w:t>扬州</w:t>
            </w:r>
            <w:r>
              <w:rPr/>
              <w:t>)</w:t>
            </w:r>
            <w:r>
              <w:rPr/>
              <w:t>亚星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591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w:t>
            </w:r>
            <w:r>
              <w:rPr/>
              <w:t>(</w:t>
            </w:r>
            <w:r>
              <w:rPr/>
              <w:t>扬州</w:t>
            </w:r>
            <w:r>
              <w:rPr/>
              <w:t>)</w:t>
            </w:r>
            <w:r>
              <w:rPr/>
              <w:t>亚星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591Q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w:t>
            </w:r>
            <w:r>
              <w:rPr/>
              <w:t>(</w:t>
            </w:r>
            <w:r>
              <w:rPr/>
              <w:t>扬州</w:t>
            </w:r>
            <w:r>
              <w:rPr/>
              <w:t>)</w:t>
            </w:r>
            <w:r>
              <w:rPr/>
              <w:t>亚星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591Q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w:t>
            </w:r>
            <w:r>
              <w:rPr/>
              <w:t>(</w:t>
            </w:r>
            <w:r>
              <w:rPr/>
              <w:t>扬州</w:t>
            </w:r>
            <w:r>
              <w:rPr/>
              <w:t>)</w:t>
            </w:r>
            <w:r>
              <w:rPr/>
              <w:t>亚星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591Q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w:t>
            </w:r>
            <w:r>
              <w:rPr/>
              <w:t>(</w:t>
            </w:r>
            <w:r>
              <w:rPr/>
              <w:t>扬州</w:t>
            </w:r>
            <w:r>
              <w:rPr/>
              <w:t>)</w:t>
            </w:r>
            <w:r>
              <w:rPr/>
              <w:t>亚星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BL6815GH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飞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D5032XLC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飞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D5040CCYW68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飞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D5040XLCW68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飞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D5040XXYW68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飞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D5042CCQW68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畜禽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飞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D5083ZYSW17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TS6510H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TS6510H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TS6510H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TS7000H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R5023XLH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教练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R6490DSHEV07</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福祉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R6490SEV0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福祉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R6490SEV04</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R6501DCHEV0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R6501DPHEV03</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R7001BEV3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R7001SEV04</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吉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R7002BEV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7002BEV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7002BEV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7002BEV1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7004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6471SEV0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6471SEV0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6471SEV0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1SEV0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1SEV0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7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7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7BEV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7BEV0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7BEV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7BEV0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7BEV0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7007BEV0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VCC6474G65UP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VCC7002F01V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VCC7003F01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豪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VCC7003F04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0E9FCEV1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0E9FCEV2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0E9FCEV3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0E9FCEV4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0E9FCEV5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0G03EV-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0G0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1E9FCEV1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9G03EV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9G03EV2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09G03EV3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19G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20G0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21G0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29G03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129G03EV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530Q5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600E6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600G6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600G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600K8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650G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650G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71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710N7EV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00G03EV6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00G03EV7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00G03EV7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00G03EV7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00G03EV8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29G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50G0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51E9FCEV1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52G0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54G03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安凯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F6855G03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江淮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43XLCBEV1N</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江淮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43XLCEV2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江淮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43XXYBEV1N</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1020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1030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1030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1037D1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20XXY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30CCY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30CCY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30XXYEV1Q</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30XXY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31CCYEV1Q</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31XXYEV1Q</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31XXY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37XJED1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环境监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42XLCS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42XLCSEV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45XXYS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46CCY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046XLC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5187XYKFCEV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483ECSEV2-W</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483ECSEV5-W</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483ECSEV6-W</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483ECSEV-W</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02ECEV1-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02ECEV2-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02ECEV3-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02ECEV4-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02ECEV-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02ECSEV5-W</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02ECSEV9-W</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11RSEV2C7</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21EV2C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6521EV2C8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BEV1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B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EW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EW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W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W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WEV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W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0W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1A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1A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1C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1E1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1EA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1EA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1EA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2BS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2M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2M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江淮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FC7002M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1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1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1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1F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1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1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2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2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2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2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E7000BEV2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零跑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Z6480SHEV19</w:t>
            </w:r>
          </w:p>
        </w:tc>
        <w:tc>
          <w:tcPr>
            <w:tcW w:w="4588" w:type="dxa"/>
            <w:tcBorders>
              <w:top w:val="single" w:sz="4" w:space="0" w:color="000000"/>
              <w:bottom w:val="single" w:sz="4" w:space="0" w:color="000000"/>
              <w:right w:val="single" w:sz="4" w:space="0" w:color="000000"/>
            </w:tcBorders>
            <w:vAlign w:val="center"/>
          </w:tcPr>
          <w:p>
            <w:pPr>
              <w:pStyle w:val="Style19"/>
              <w:rPr/>
            </w:pPr>
            <w:r>
              <w:rPr/>
              <w:t>插电式增程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零跑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Z6480SHEV20</w:t>
            </w:r>
          </w:p>
        </w:tc>
        <w:tc>
          <w:tcPr>
            <w:tcW w:w="4588" w:type="dxa"/>
            <w:tcBorders>
              <w:top w:val="single" w:sz="4" w:space="0" w:color="000000"/>
              <w:bottom w:val="single" w:sz="4" w:space="0" w:color="000000"/>
              <w:right w:val="single" w:sz="4" w:space="0" w:color="000000"/>
            </w:tcBorders>
            <w:vAlign w:val="center"/>
          </w:tcPr>
          <w:p>
            <w:pPr>
              <w:pStyle w:val="Style19"/>
              <w:rPr/>
            </w:pPr>
            <w:r>
              <w:rPr/>
              <w:t>插电式增程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零跑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Z7000BEV1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零跑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Z7000BEVC01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零跑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Z7000BEVC01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建新龙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J5030XLCB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建新龙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J5030XXYBEVA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南</w:t>
            </w:r>
            <w:r>
              <w:rPr/>
              <w:t>(</w:t>
            </w:r>
            <w:r>
              <w:rPr/>
              <w:t>福建</w:t>
            </w:r>
            <w:r>
              <w:rPr/>
              <w:t>)</w:t>
            </w:r>
            <w:r>
              <w:rPr/>
              <w:t>汽车工业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6530MBEV5</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南</w:t>
            </w:r>
            <w:r>
              <w:rPr/>
              <w:t>(</w:t>
            </w:r>
            <w:r>
              <w:rPr/>
              <w:t>福建</w:t>
            </w:r>
            <w:r>
              <w:rPr/>
              <w:t>)</w:t>
            </w:r>
            <w:r>
              <w:rPr/>
              <w:t>汽车工业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7007HBEVS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南</w:t>
            </w:r>
            <w:r>
              <w:rPr/>
              <w:t>(</w:t>
            </w:r>
            <w:r>
              <w:rPr/>
              <w:t>福建</w:t>
            </w:r>
            <w:r>
              <w:rPr/>
              <w:t>)</w:t>
            </w:r>
            <w:r>
              <w:rPr/>
              <w:t>汽车工业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7007MBEVS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志骋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CH7000BEVFA2B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志骋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CH7005BEVFC2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昌河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CH5010XXYBEVFA1B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昌河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CH5031XXYBEVRA3C6</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昌河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CH7000BEVFA3B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昌河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CH7005BEVC3C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昌河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CH7005BEVC3C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大乘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ML7000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五十铃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W1032WS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五十铃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W5040XLCWDJ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五十铃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W5040XLCWDJA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1032PSED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1032PSEE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1032PSEG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1036TSF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1036TSFA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32XGCMS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工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41CCYTGA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41XLCTGA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41XXYTGB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41XYUTJ-H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押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43XXYTGH2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44XLCTGB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44XLCTGD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44XXYTGD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6510PA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6550TA-M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6550T-M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6571TA-M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6601TB-M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6606T-M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6606TY-M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江铃集团晶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MV6105GRBEV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江铃集团晶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MV6801GR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江铃集团晶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MV6801GR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江铃集团晶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MV6801GR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6106GBEVQ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6116HBEVQ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6126GBEVQ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6126GBEVQ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6126HBEVQ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6106GFCEVHQ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型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6126GBEVQ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宁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3317V326JZ1S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宁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187N421JZ1S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宁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187V421JZ1S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宁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257V424JZ1S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宁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257V424KZ1S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1037G351PZ5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1047G3414Z145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3316V486HZ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3316V486HZ1FCEV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187W501XZ1K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256V384HZ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256Y344MZ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256Y384HZ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256Y394HZ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4256Y394HZ1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CCYG3314Z145BEVA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LCF3111Z14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LCG3314Z14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XYG3314Z144BEV8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XYG3314Z144BEVA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XYG3314Z145BEV8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XYG3314Z145BEVA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XYG3314Z145S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XYH3414Z145BEVD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XYH3414Z147BEV9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7XYZG3314Z14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1048G17ZB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1048G17Z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3048K17ZBEV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3318W60ZBEV0</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3318W60Z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8CCYG17ZB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8CCYG17Z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8XLCG17ZB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8XLCG17ZB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8XLCG17Z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8XXYG17Z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8XXYG17ZB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8XXYG17Z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福建海西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048ZXXK17ZBEV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解放青岛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4180P26BEVA8</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解放青岛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4250P26T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解放青岛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42CCYP40L3BEVA8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解放青岛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45XLCP40L2FCEVA8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解放青岛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45XXYP40L2FCEVA8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解放青岛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46XLCP40L2FCEVA8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解放青岛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5046XXYP40L2FCEVA8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1032PCEV3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1042JEEV33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1042JEEV33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1044KEFCEV34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32XSHPCEV3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32XXYPCEV3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32XYKPCEV3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CCYDEEV34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CCYDEEV34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CCYJEEV33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CCYJEEV33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CCYKEEV34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CCYKEEV34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LCDEEV34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LCJEEV33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LCJEEV33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LCKEEV3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LCKEEV33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LCKEEV34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LCKEEV34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LCKEEV34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LCKEEV34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XYDEEV34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XYDEEV34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XYJEEV33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XYJEEV33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XYKEEV34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XYKEEV34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XYZJEBEV33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2ZKXJEEV33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潍柴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Q5044XXYJFFCEV33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1010BEVHDB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1011BEVHDB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1030BEVRSD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1030BEVRSD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1030BEVRSD1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1032BEVFP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5010TPBBEVHDB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平板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5010XSHBEVHDB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5010XXYBEVHDB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5011XSHBEVHDB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5011XXYBEVHDB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5011XYZBEVHDB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唐骏欧铃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5060XXYBEVJDD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一拖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T5081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一拖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T5182GS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一拖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T5185TX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一拖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T5311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一拖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T5312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时风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SF5072XXYGJBV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5041XLC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5043XLC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5BEVG3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5BEVG4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5BEVG5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5BEVG5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5BEVG5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5BEVG5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5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5FCEVG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1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1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1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1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1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1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2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2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06FCEVG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3CHEVPG6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5BEVG13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6BEVG33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6BEVQY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6BEVQY3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6BEVQY33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6BEVQZ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6BEVQZ3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7FCEVQ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7FCEVQ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7FCEVQ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7FCEVQ9</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9BEVQY18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19BEVQY18P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5BEVG5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5BEVG59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5BEVG59F</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5BEVG60E</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5FCEVG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5FCEVG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6BEVG1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6BEVG5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6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6FCEVG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6FCEVG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6FCEVG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126FCEVG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602BEVG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602BEVQZ3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605BEVG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606BEVG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606BEVG4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606BEVTQ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607BEVG3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710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710BEVZ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15BEVG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15BEVG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15BEVG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15BEVG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15BEVG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15BEVG9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26BEVG13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27BEVG12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27BEVG33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27BEVG35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27BEVQY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27BEVQY3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27BEVQY3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50BEVG5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50BEVG5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56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856FCEVG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宇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6906FCEVQ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1032U5P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1034U5P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5030XGCH5P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工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5030XGCU5P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工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5030XXYV2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5032XGCU5P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工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5034XXHU5P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救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5039XGCH2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工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6495H2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6496H2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日产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N6497H2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马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Q5020XXYZC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1023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3310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3310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3311EVWR</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4250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4251EVMBT</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5023XXY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5040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5040XX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5040ZZZ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5041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5042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5046XXY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5085TQZ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障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新楚风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G5180XX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三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TQ3251L10Y2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三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TQ3251L13Y5D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三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TQ4181L02Y4N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三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TQ5041XXYNS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三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TQ5074XXYN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三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TQ5078XLCN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三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TQ5079XXYN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3310EH9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4260C3EV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5020XFZ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福祉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5030XXYB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507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100LS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双层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101LG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101LG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122LG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470MT6HEV7</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700HZ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810HZ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810HZ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850HZ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850HZ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700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7006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CJ2030ST6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CJ7007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CJ7007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CJ7007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251ZZX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251ZZX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251ZZX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251ZZX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252ZZX1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1ZZX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1ZZX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1ZZX6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1ZZX8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1ZZX9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2ZZX3BEV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2ZZX3B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2ZZX3BEV4</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2ZZX4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2ZZX5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3ZZX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3ZZX2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3ZZX4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3ZZX5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3313ZZX6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1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1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1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1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1SEV6</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1SEV7</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1SEV8</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WFCEV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WFCEV1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WFCEV1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WFCEV1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W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WFCEV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WFCEV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WFCEV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42503SWFCEV9</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5040XLC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5310GJB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5310GJB1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5311GJB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5311GJB6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5312GJB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5312GJB1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一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M5316GJB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3250B20D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3250N22E1BEVY</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3310B36C7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3310B36D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3310N22D6BEVY</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3312N22E1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180H20D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180H25D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180H25D5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180H36D5FCEVY</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180N41D5BEVY</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181H20D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250H36C8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250H36C9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252H36C8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4253H35C8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N5080XXYD12C8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1042LBY0Q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41800SW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42503SW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42503SWBEV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42503SWS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42503SWSEV6</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42503SWSEV7</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5041XXY0Q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5042CCY0Q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QC5042XXY0Q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5020XXYEV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5020XXY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6491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C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F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F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F7</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K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X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X1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X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X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X1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X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X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X2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江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J7000EVX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2ZZZ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70XTYBEVS</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80XTYBEVS</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120ZYS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东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E5040XLCJ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南海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MC7000NS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广汽比亚迪新能源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Z6850HZ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汽三菱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MC700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汽丰田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M6470BFE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汽乘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AC7000BEVH0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汽乘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AM6460BEVC0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汽乘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AM7001BEVA1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汽乘用车</w:t>
            </w:r>
            <w:r>
              <w:rPr/>
              <w:t>(</w:t>
            </w:r>
            <w:r>
              <w:rPr/>
              <w:t>杭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AH7000BEVH0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汽乘用车</w:t>
            </w:r>
            <w:r>
              <w:rPr/>
              <w:t>(</w:t>
            </w:r>
            <w:r>
              <w:rPr/>
              <w:t>杭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AH7000BEVH0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汽本田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HA7000PAN0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3250H5DZBEV1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4250H7DZ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4250H7DZ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5030XXYNEB1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5040XLCL2AZBEV15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5040XLCL2AZFCEV1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5040XXYL2AZFCEV11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5040XYZL2AZBEV15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5090XXYL3AZFCEV1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5180XXYM3AZFCEV1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5181XYKM3A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6462ML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6463ML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6510NEB0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7000SKD6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7000SL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柳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7001SL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1030SLEVC7EBN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10XXYEVJEA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24XDWEVA6EAU</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流动服务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24XXY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24XXYEVHEA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24XXYEVHEA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27XXYEVC7EBN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28CCYLEVA6EAU</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28XXYLEVA6EAU</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30CCYLEVC7EBN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30XXYLEVC7EBN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37XDWEVC7EB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流动服务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5037XXYEVC7EB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6450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6450EVHEA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6450EVHEA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0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A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AB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AB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ABE</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AB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AC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AD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AE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DE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1EVPEA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2EVBB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2EVBB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2EVBC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2EVBD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2EVBE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2EVBH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2EVBH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2EVCE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3EVMET</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A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A4C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A4KA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A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A5KB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A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B2DB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B8EB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B9KB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C1EB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C1UB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C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CB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DA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DA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D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DB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DB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D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E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EAM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EC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HBU</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K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JUC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CA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C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CB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CB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DA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DA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DB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DB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D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EA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HA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H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HB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KA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K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KAM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KB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U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UAM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UC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PWC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QEA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4EVWEA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5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5EVA5KBJ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5EVC1EB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7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7EVC1KB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通用五菱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W7007EVC1KBJ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睿蓝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F7002P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红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3250BEVES504A</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红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3310BEVES446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红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4180FCEVSS441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红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4250FCEVSS40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汽红岩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4250FCEVSS404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庆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L4250BEVEWP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庆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L5081XLCFCEVERK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庆铃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L5110XXYFCEVERP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5031XXYPQ6B3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5031XXYVQ6B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5031XXYVQ6B8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5031XXYVQ6B9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5031XXYVQ6B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6450VQ6B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6450VQ6B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6450VQ6B8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6480PQ6B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7001ABE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7001B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7001FA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7001FA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长安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7003AE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铃耀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7001A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市宝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P7161HEV6</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市宝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P7161HEV6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肥长安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7001FA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肥长安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7001FAR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高原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RX6490SEV0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福祉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高原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RX6490SEV0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福祉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5020XXY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5021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5090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5090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6101UR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6101UR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6101UR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6101UR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6102UR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6110LR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6121UR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6590UR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植一客成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L6851UR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丰田汽车</w:t>
            </w:r>
            <w:r>
              <w:rPr/>
              <w:t>(</w:t>
            </w:r>
            <w:r>
              <w:rPr/>
              <w:t>成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T5060XFZ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福祉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丰田汽车</w:t>
            </w:r>
            <w:r>
              <w:rPr/>
              <w:t>(</w:t>
            </w:r>
            <w:r>
              <w:rPr/>
              <w:t>成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T670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W3044K291CZ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W5044XLCG331DZA2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W5044XLCG331DZ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W5044XXYG331DZA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W5044XXYG331DZHA1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W5044XXYG331DZH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W5044ZKXG331DZH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3312V4067Z1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312ZLJV3267Z11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312ZLJV3267Z1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314ZLJV3261Z11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成都王牌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Z5317ZLJV3267Z11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5020XXYM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6111B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6460B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6460B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6460B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6460B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6460M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6460M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A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A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A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A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A8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SC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SC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SC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YAC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1YAC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2YAC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2YAC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2YAC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2YAC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野马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J7002YA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1045BBEV63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3310FCEV4Z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4250FCEV1Z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4250FCEV1Z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4250FCEV1Z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4250FCEV1Z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4250FCEV4Z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4250FCEV4Z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4251FCEV1Z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4251FCEV1Z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5021TXUBEV2P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巡逻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5021XJEBEV2P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环境监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5041XLCBSEV63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5041XXYBSEV63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5042XLCBSEV63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5042XXYBSEV63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5045CCYBBEV63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5045XXYBBEV63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5045XXYBEV2Z5</w:t>
            </w:r>
          </w:p>
        </w:tc>
        <w:tc>
          <w:tcPr>
            <w:tcW w:w="4588" w:type="dxa"/>
            <w:tcBorders>
              <w:top w:val="single" w:sz="4" w:space="0" w:color="000000"/>
              <w:bottom w:val="single" w:sz="4" w:space="0" w:color="000000"/>
              <w:right w:val="single" w:sz="4" w:space="0" w:color="000000"/>
            </w:tcBorders>
            <w:vAlign w:val="center"/>
          </w:tcPr>
          <w:p>
            <w:pPr>
              <w:pStyle w:val="Style19"/>
              <w:rPr/>
            </w:pPr>
            <w:r>
              <w:rPr/>
              <w:t>换电型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6101BEV1K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6106BEV1PAQHJAT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6801BEV1K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大运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C6806BEV1PAMKHAU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汽</w:t>
            </w:r>
            <w:r>
              <w:rPr/>
              <w:t>(</w:t>
            </w:r>
            <w:r>
              <w:rPr/>
              <w:t>重庆</w:t>
            </w:r>
            <w:r>
              <w:rPr/>
              <w:t>)</w:t>
            </w:r>
            <w:r>
              <w:rPr/>
              <w:t>轻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Z645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汽云南瑞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7000URD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风云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Q5040XLCPBEV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红塔云南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1030C9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460SB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461ST6HEV5</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6461ST6HEV6</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7005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7008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比亚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YD7008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通家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TJ6408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1040FCEV341W</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257MF444X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257XF404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317M4406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317MF326XS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317MF40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317MF406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317MJ396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317MJ396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317MJ406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3317MJ466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1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1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1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1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1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1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MJ4XFCEV9</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RJ4F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XJ4Q2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XJ4Q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XJ4Q4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4257XJ4Q5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5040XLCSEV341N</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5042XXYFCEV341W</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5043XLCFCEV341W</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5044XLCFCEV341W</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5045CCYBEV341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5045XLCBEV341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5046CCYBEV341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5047XLCFCEV341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4180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4250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4250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4250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4252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5040ZZZ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5042XLC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5180XBW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5180XX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5180XXY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5180XYK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1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1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6GAFCEV9</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9GAEVN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9GAEVN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9GAEVN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9GAEVN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9GAEVN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9GAEVN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9GAEVW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9GA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09GA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11HZEV0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11HZEV1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15HZGEV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1HYFCEV1N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1HYFCEV1N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1HYFCEV1N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1HYFCEV1N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1HYFCEV1N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1HYFCEV1N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1HYFCEV1N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1HYFCEV1N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1HZEV1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6GAEV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7YFCEV1N</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7YFCEV1N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129GAEVN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590EV1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590EV1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590GEV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601GBEVN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605GEV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605GEVN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606GAEVJ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606GAEVN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606GAEVN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650GEVN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702GQ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702Q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750EV0N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00GEVN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00GEVN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00GEVN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00GEVN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12KAEV1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12KAGEV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22EV0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22GEV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22GEVN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50GEVN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50GEVN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856GA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金龙联合汽车工业</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Q6909HYFCEV1N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现代商用汽车</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M5040XXYZDC3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现代商用汽车</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M5041XXYZDC3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现代商用汽车</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M5044XXYZDC3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现代商用汽车</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M5045XLCZDC3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建天际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AC6452SHEVBA6</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3310BEVH40</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3310BEVZ0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3310BEVZ0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3310SEVH55</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21XXYBEVK06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25XXYBEVK0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26XXYBEVK0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30TSLBEVH0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30XSHBEVH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30XTYBEVH0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30ZLJBEVH0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30ZXXBEVH0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31TYHBEVH0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38XXYBEVK06</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40ZZZBEV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80ZYSBEVLJ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180GQXFCEVZAE</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310GJBSEVEAX</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310GQXSEV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310ZLJFCEV62J</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310ZLJFCEVHJ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310ZXXSEV6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6110FCEVK1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6460BEVK0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6460CHEVF16</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6461BEVK0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6461CHEVF16</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6462CHEVF16</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6463CHEVF16</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商用车</w:t>
            </w:r>
            <w:r>
              <w:rPr/>
              <w:t>(</w:t>
            </w:r>
            <w:r>
              <w:rPr/>
              <w:t>安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6481BEVF1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23XXYBEVK0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5024XXYBEVK0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6450CHEVT1E</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7000BEVJ6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7000BEVJ60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7000BEVJ69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7000BEVJ69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7000BEVJ7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7000BEVJ72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R7003BEVJ5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捷豹路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JL6451AL3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捷豹路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JL6460AL2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捷豹路虎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JL6461AL2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观致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AL70015A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控股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6475U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铃控股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7003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A6456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动型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A6456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动型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A6461F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A6461F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A6461F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A7002F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A7002FSEV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A7004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331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3310FCEV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0FCEV0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0FCEV0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0FCEV09</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0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0FCEV1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0FCEV1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0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0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0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4252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5040XJCFCEV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检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5040XLCFCEV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5040ZZZBEVL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5041XSH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5180GSSFCEV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5180ZYSFCEVL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5310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06AGBEVL2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06AGBEVL2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06AGBEVL2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06AGBEVM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06AGBEVM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06AGFCEV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06AGFCEV0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06AGFCEV0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0BCBEVL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0BGBEVL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1AGBEV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2AY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2AYFCEV0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2AYFCEV0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2AYFCEV0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2SGBEV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双层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5F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5FGFCEV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15FGFCEV0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25AG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27AGBEVL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27AGBEVL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27AGBEVM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27AG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127BY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601AG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601AGBEVL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601CG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601CGBEVL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601CGBEVL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601DG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605AG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650AGBEVL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701AG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716AY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02AGBEVL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02AGBEVL1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02AGBEVL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06BYBEVL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BEVL1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BEVL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0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0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0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0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09</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1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AG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BGBEVM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联合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Q6850BGBEVM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3311JEVJ05</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5036XXYEV10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5036XXYEV20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5040XBWFCEV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5040XLCFCEV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5130XBWFCEV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05JEVD0C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05JEVW0C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05JEVY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05JFCEVJ0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05JFCEVJ0C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05JFCEVJ0CG</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05JFCEVJ0C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05JFCEVS0CR</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06JEVJ0CS</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双层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12JFCEV2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12JFCEVJ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12JFCEVJ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22JEVY6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25JEVW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25JEVY0C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25JFCEVJ0C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25JFCEVJ0CA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125JFCEVS0CX</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532JEVL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532JEVL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532JEVS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559JEVJ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1JEVY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5JEVY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6JEV1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6JEV2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6JEV6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6JEVA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6JEVA0C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6JEVA0C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6JEVY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6JEVY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6JEVY0C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608JEVJ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700JFCEVJ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05JEVL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05JEVY0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09JFCEV2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09JFCEV3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09JFCEVJ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55JEVW0C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55JEVY0C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55JFCEV10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55JFCEV20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55JFCEVJ0C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55JFCEVJ0CA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55JFCEVJ0CL</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金龙旅行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ML6855JFCEVJ0C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5035XXY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5048XBWFCEV7S</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5085XXYFCEVH9</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5095XBWFCEV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5095XBWFCEV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5095XBWFCEV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5095XXYFCEVH9</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5095XXYFCEVH9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5095XXYFCEVH9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5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5FCEVG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6FCEVGF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6FCEVGW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6FCEVGW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8EVG3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8EVG3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8EVG3A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8EVG3A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8EVG3A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8EVG3D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08EVG3L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17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17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17EVA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17EVG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17EVG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17EVG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19FCEVGW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19FCEVW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20EVG3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20EVG3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20EVG3A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20EVG3D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26FCEVGW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26FCEVGW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126FCEVGY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530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530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591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591EV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591EVE</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606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606EVGB1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606EVGF3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8EVQ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8EVQA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8EVQG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A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A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A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A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D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D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F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L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L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09EVG3X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28FCEVW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40EVG3T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50EVG3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50EVG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60FCEVG</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60FCEVGT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66FCEVGT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866FCEVGW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900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900FCEVG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CK6900FCEVG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恒通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KZ6102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恒通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KZ6102HFCEV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恒通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KZ6530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恒通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KZ6530H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恒通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KZ6605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MA7000AB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MA7000A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MA7000AE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MA7000A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MA7002S30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马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MA7003S20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5032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5045XXYSFCEV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5080XBWEFCEV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5080XBWGFCEV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5080XBWSFCEV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5090XBWEFCEV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5090XBWEFCEV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5090XBWEFCEVX</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5180XBWGFCEV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08ALE0BEVY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09HFBEVZ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双层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09UBEVW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09UBEVW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09UFCEVX</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09ULE0BEVS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09UQFCEV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18ABEVL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18ABEVW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18ALE0BEVS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18UBEVN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18UBEVW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28AFCEV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28TFCEVL</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28UBEV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29UBEV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29UFCEV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29UFCEVH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129UFCEVX</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516ABEV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606GFCEV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663UBEVW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859UQFCEV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申龙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LK6903AFCEV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成功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H5022XXY-BEVE</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封闭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恒润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RQ7000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明君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JC5030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明君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JC7000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5021XXYBEV2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0BEVA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0BEVBD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2BEV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2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2BEVB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2BEVB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2BEVB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2BEVB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2BEVB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2BEVB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7B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7BEV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7BEVA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7BEVA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8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8B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8BEV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领途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GM7008BEVA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国机智骏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HT7000KD01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4257BEVGM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4258FCEVGN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4259BEVGHDM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20XXY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37XXYBEVK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37XXYSEVGN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43XLCFCEVM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43XXYFCEVM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47ZKXBEVM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48XLCFCEVGN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48XLCFCEVGP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48XXYFCEVGN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48XXYFCEVGN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048XXYFCEVGN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5188XXYFCEVGMP1</w:t>
            </w:r>
          </w:p>
        </w:tc>
        <w:tc>
          <w:tcPr>
            <w:tcW w:w="4588" w:type="dxa"/>
            <w:tcBorders>
              <w:top w:val="single" w:sz="4" w:space="0" w:color="000000"/>
              <w:bottom w:val="single" w:sz="4" w:space="0" w:color="000000"/>
              <w:right w:val="single" w:sz="4" w:space="0" w:color="000000"/>
            </w:tcBorders>
            <w:vAlign w:val="center"/>
          </w:tcPr>
          <w:p>
            <w:pPr>
              <w:pStyle w:val="Style19"/>
              <w:rPr/>
            </w:pPr>
            <w:r>
              <w:rPr/>
              <w:t>甲醇重整制氢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00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00FCEVG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01FCEVG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01FCEVG3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01FCEVG3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10FCEV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10FCEV3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10FCEV3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10FCEV3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20BEVG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20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20FCEVG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121FCEVG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820FCEV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850FCEVG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850FCEVG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850FCEVG3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850FCEVG3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850FCEVG3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850FCEVG3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850FCEVG3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吉利四川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NC6900FCEVG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集瑞联合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CC3312BEVG6-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集瑞联合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CC3313BEVH6-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集瑞联合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CC4253BEVG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集瑞联合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CC4253BEVH4</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集瑞联合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CC4253BEVH4-4</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牵引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5010X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5010XY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5020XY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5040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5040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5041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5042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6540M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6600BEV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6600BEV12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6600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6680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6800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6801G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6801GB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6801GB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九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KL700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0ZHJBEV5</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0ZHJBEV7</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0ZHL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1ZH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1ZHJ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1ZHJ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1ZHJ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1ZHJFCEV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3KHK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3KHKBEV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3KHKB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3313ZHK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183TAG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B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BEV4</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BEV6</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FCEV10</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FCEV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FCEV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0ZEKFCEV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1KEKBEV10</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1KEKBEV4</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51KEKBEV5</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4263TEK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26XXY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32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33CCYEV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33CCYEVC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33XXYEV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33XXYEVC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38XXY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40XXY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40XXY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40ZZZ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45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08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180TXS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310GJBZHKBEV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310GJBZHKB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310ZXX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5320ZXX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2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3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3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3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3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3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3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4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4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4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4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4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4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5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5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5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5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5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B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G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双层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0GS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双层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1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1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6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6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6FCEV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6FCEVD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6FCEVD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6FCEVD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6FCEVD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7BEV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07BEV1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3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3FCEV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2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2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2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2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3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3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3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3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3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3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BEVG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EVG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17EVG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3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3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BEV3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BEV3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BEV3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BEV3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BEV3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BEV3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BEV4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BEV5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EV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129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420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450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471BEV500</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520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520EV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00EVQ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00EVQ5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00EVQ5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00EVQ5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00EVQ5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00EVY</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00EVYQ5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BEV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BEV2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BEV2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BEV2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BEV2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BEV2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BEV2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BEV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680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706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706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2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2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2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6BEV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6BEV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6BEV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6BEV1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6BEV1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6BEV1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6BEV1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6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BEV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BEV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BEV1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BEV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B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B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BEV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09EV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3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3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3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4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4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4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4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4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4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4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4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BEV4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FCEV6</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FCEV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金龙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L6859FCEV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华梓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Q627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动型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华梓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Q6340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动型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华梓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Q6340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动型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华梓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Q645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华梓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NQ6460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汉腾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Q6450BEVT</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汉腾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Q6450BEVT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1021D0X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21CCYD0X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21XXYD0X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30XXY-A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32XXYD0L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34CCYD0X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34CCYD0X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34XLCD0X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35XLCA0X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35XLLA0X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疫苗冷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35XXYA0X3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5035XXYA0X4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鑫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KC6451A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万向集团公司</w:t>
            </w:r>
          </w:p>
        </w:tc>
        <w:tc>
          <w:tcPr>
            <w:tcW w:w="4588" w:type="dxa"/>
            <w:tcBorders>
              <w:top w:val="single" w:sz="4" w:space="0" w:color="000000"/>
              <w:bottom w:val="single" w:sz="4" w:space="0" w:color="000000"/>
              <w:right w:val="single" w:sz="4" w:space="0" w:color="000000"/>
            </w:tcBorders>
            <w:vAlign w:val="center"/>
          </w:tcPr>
          <w:p>
            <w:pPr>
              <w:pStyle w:val="Style19"/>
              <w:rPr/>
            </w:pPr>
            <w:r>
              <w:rPr/>
              <w:t>WXB5040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万向集团公司</w:t>
            </w:r>
          </w:p>
        </w:tc>
        <w:tc>
          <w:tcPr>
            <w:tcW w:w="4588" w:type="dxa"/>
            <w:tcBorders>
              <w:top w:val="single" w:sz="4" w:space="0" w:color="000000"/>
              <w:bottom w:val="single" w:sz="4" w:space="0" w:color="000000"/>
              <w:right w:val="single" w:sz="4" w:space="0" w:color="000000"/>
            </w:tcBorders>
            <w:vAlign w:val="center"/>
          </w:tcPr>
          <w:p>
            <w:pPr>
              <w:pStyle w:val="Style19"/>
              <w:rPr/>
            </w:pPr>
            <w:r>
              <w:rPr/>
              <w:t>WXB518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万向集团公司</w:t>
            </w:r>
          </w:p>
        </w:tc>
        <w:tc>
          <w:tcPr>
            <w:tcW w:w="4588" w:type="dxa"/>
            <w:tcBorders>
              <w:top w:val="single" w:sz="4" w:space="0" w:color="000000"/>
              <w:bottom w:val="single" w:sz="4" w:space="0" w:color="000000"/>
              <w:right w:val="single" w:sz="4" w:space="0" w:color="000000"/>
            </w:tcBorders>
            <w:vAlign w:val="center"/>
          </w:tcPr>
          <w:p>
            <w:pPr>
              <w:pStyle w:val="Style19"/>
              <w:rPr/>
            </w:pPr>
            <w:r>
              <w:rPr/>
              <w:t>WXB6601G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万向集团公司</w:t>
            </w:r>
          </w:p>
        </w:tc>
        <w:tc>
          <w:tcPr>
            <w:tcW w:w="4588" w:type="dxa"/>
            <w:tcBorders>
              <w:top w:val="single" w:sz="4" w:space="0" w:color="000000"/>
              <w:bottom w:val="single" w:sz="4" w:space="0" w:color="000000"/>
              <w:right w:val="single" w:sz="4" w:space="0" w:color="000000"/>
            </w:tcBorders>
            <w:vAlign w:val="center"/>
          </w:tcPr>
          <w:p>
            <w:pPr>
              <w:pStyle w:val="Style19"/>
              <w:rPr/>
            </w:pPr>
            <w:r>
              <w:rPr/>
              <w:t>WXB6860G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5040ZZZAEQ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5040ZZZAEQ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5040ZZZAZC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5180GQXADF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5310ZLJADFBEV1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5310ZLJAJFBEV1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5310ZLJAXGBEV1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102FCEV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120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129BEV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180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180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铰接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530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530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660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801BEV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时代电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EG6900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南骏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A1040EDF3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南骏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A5040CCYEDF3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南骏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A5040XXYEDF3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1030CD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031ZX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040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042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043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047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070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090GS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092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10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汽车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5122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猎豹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BA7000B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南猎豹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BA7004A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斯堪尼亚制造</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YC4250A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斯堪尼亚制造</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YC5082XX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5030XLCBEVA0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1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1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A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B0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B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B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B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C0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C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吉麦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XK7000BEVD0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蓝诺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N5032CGXSH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蓝诺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N5032CGXSH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蓝诺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N5032CGXSH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5310ZXX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110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110C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110C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116C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801C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810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851CFCEV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851CFCEV0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851C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DK6851C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江铃集团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7001ESM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江铃集团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7003ES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江铃集团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7004ES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1043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3250P4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3310P6BEV10</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3310P6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3310P6BEV9</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3310P6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3310P6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3310P6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3310P6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BEV6</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BEV7</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BEVYD</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1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2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2MZ</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3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3M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4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6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7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4250P4FCEV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3XX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3XXY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CC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CCY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CCYBEV3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CCY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CCYB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LC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LCBEV3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LCB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LC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XYBEV2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XYBEV4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XYBEV4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XY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XYBEV6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XYB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045XXY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GJBP6BEV2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GJBP6BEV21A</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GJBP6BEV21B</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GJBP6BEV2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GJBP6BEV2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GJBP6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GJBP6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GJBP6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GJBP6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ZLJP6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ZLJP6BEV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0ZLJP6B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1GJBP6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1GJBP6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11GJBP6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H5321GJBP6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兰州知豆电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D7001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兰州知豆电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D7001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兰州知豆电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D7001BEV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兰州知豆电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D7001BEV0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兰州知豆电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D7001BEV0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兰州知豆电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D7001BEV1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兰州知豆电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D7001BEV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5040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5040XLCFCEV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5180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5180XBW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5180XBW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5180XBW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5180XYKFCEVR</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5181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5182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105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110GCHEVLER</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110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110G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110GFCEV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110G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121G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490CBEVR</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490CBEVR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490CBEVR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520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轻型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万象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C6600G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5024XXY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5030XXY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5043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5043XXY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5043XXY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2FCEVBT3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3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3BEVBT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3BEVBT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5BEVB2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5BEVB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5BEVB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5BEVBT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5BEVBT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5BEVBT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5BEVBT8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5BEVBT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05SHEVBT3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11BEVBT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11BEVBT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19B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19BEVH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19BEVH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1BEVB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1BEVBT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1BEVBT2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1BEVBT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1BEVBT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3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3BEVBT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3BEVBT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3BEVBT3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6BEVB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6BEVB2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6BEVBT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6BEVBT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29BEVB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31BEVST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双层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46BEVBT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186BEVBT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铰接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600BEVB3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607BEVB3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681BEVBT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00BEVB2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1BEVBT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3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3BEVBT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3BEVBT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3BEVH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3BEVH3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8BEVB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8BEVB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8BEVBT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珠海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Q6858BEVBT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杭州长江乘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DH7000BEV0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前途汽车</w:t>
            </w:r>
            <w:r>
              <w:rPr/>
              <w:t>(</w:t>
            </w:r>
            <w:r>
              <w:rPr/>
              <w:t>苏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TE7000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5010XLHBEVS1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教练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5010XLHBEVS1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教练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6450SEVS30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6450SEVS30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7000BEVS0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7000BEVS00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7000BEVS0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7000BEVS11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7001BEVS0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7001BEVS00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7001BEVS0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众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HZ7001BEVS00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5020XLHBEVJ6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教练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72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72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E</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F</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JH11P</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QL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QL01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QL01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QL01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BEVSH6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0SEVJ60</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新能源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EQ7001BEVJ72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赛力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KE6470SBEVR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赛力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KE7000BEVF</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赛力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KE7001BEVF</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赛力斯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KE7002BEVF</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3310DE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3311D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4250S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4250SF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4250SF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4250SF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4250SFFCEV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4250SFFCEV7</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4250SFFCEV8</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010XBW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040CCYE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040XLC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040XXY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041XLCE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041XLCEFCEV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041XXYE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080XX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120XXY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180GSS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180TDY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180TXS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180XYK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5180ZYS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100FCEVG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110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111FCEVG</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111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111FCEVGB</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120FCEVG</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121FCEVG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121FCEVG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121FCEVG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600BEVG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850BEVG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860FCEVG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860FCEVG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860FCEVG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860FCEVG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佛山市飞驰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SQ6860FCEVGS</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敏安电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A7002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100CRBEVT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100CRBEVT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100CRBEVT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100CRBEVT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123CRBEVT</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131FRBEVT</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双层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180DRBEVT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铰接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601CR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601CR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680CRBEVT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T6852CRFCEVT</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兴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Z6605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兴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TZ6859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5040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6106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6106G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6602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6802G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6852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6861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6861G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6862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东莞中汽宏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MT6862G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5012XXYGBEV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5042BEVXXY</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5042BEVXXY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5046BEVXXY</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5180XYKGFCEV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5310ZLJYFCEV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5UFCEVU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1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1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1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1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09BEVB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20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29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29BEVB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29UFCEVH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188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铰接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19BEVB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19BEVB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19BEVB2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19BEVB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19BEVB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19BEVB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19BEVB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28BEVB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59BEVB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59BEVB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申龙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QK6859BEVB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504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5040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5120X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6105BEVG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6117FCEVG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6117FCEVG0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6117FCEVG03</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6117FCEVG05</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6120BEVG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6120FCEVG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6602BEV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奇瑞万达贵州客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D6815BEVG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枫盛汽车</w:t>
            </w:r>
            <w:r>
              <w:rPr/>
              <w:t>(</w:t>
            </w:r>
            <w:r>
              <w:rPr/>
              <w:t>江苏</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WT6470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枫盛汽车</w:t>
            </w:r>
            <w:r>
              <w:rPr/>
              <w:t>(</w:t>
            </w:r>
            <w:r>
              <w:rPr/>
              <w:t>江苏</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WT6470SEV01</w:t>
            </w:r>
          </w:p>
        </w:tc>
        <w:tc>
          <w:tcPr>
            <w:tcW w:w="4588" w:type="dxa"/>
            <w:tcBorders>
              <w:top w:val="single" w:sz="4" w:space="0" w:color="000000"/>
              <w:bottom w:val="single" w:sz="4" w:space="0" w:color="000000"/>
              <w:right w:val="single" w:sz="4" w:space="0" w:color="000000"/>
            </w:tcBorders>
            <w:vAlign w:val="center"/>
          </w:tcPr>
          <w:p>
            <w:pPr>
              <w:pStyle w:val="Style19"/>
              <w:rPr/>
            </w:pPr>
            <w:r>
              <w:rPr/>
              <w:t>换电型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枫盛汽车</w:t>
            </w:r>
            <w:r>
              <w:rPr/>
              <w:t>(</w:t>
            </w:r>
            <w:r>
              <w:rPr/>
              <w:t>江苏</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WT6470SEV0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枫盛汽车</w:t>
            </w:r>
            <w:r>
              <w:rPr/>
              <w:t>(</w:t>
            </w:r>
            <w:r>
              <w:rPr/>
              <w:t>江苏</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WT6470SEV0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枫盛汽车</w:t>
            </w:r>
            <w:r>
              <w:rPr/>
              <w:t>(</w:t>
            </w:r>
            <w:r>
              <w:rPr/>
              <w:t>江苏</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WT700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博能上饶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R6860FCEVGS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0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0XXY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0XXY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0XXY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1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1XX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1XXY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1XXYBEV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1XXYBEV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2XLC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2XXYBEVB</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4CCY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4XXY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4XXYD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4XXY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39XXY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504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521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0BEVG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0BEVG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0BEVG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0BEVG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1BEVG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1BEVG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1BEVG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1BEVG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1BEVG2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2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2BEVG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2BEVG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2BEVG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5BEVG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5BEVG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5BEVG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5BEVG2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5BEVG2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5BEVG2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XA6609BEVG1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20XXYDK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0XLCDC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0XLCDC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0XLCDC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0XLCF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0XXYDC2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0XXYFC18-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0XXYFC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封闭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0XXYF-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封闭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1CCYD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1XLCDC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1XLCD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1XXYD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瑞驰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RC5034XXYC-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封闭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1011BEVD01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1012BEVD01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1020BEVD03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1021BEVD03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1022BEVD03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4250FCEVT81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半挂牵引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11XLCBEVD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11XXYBEVD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12TPBBEVD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平板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12XXYBEVD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12XYKBEVD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12XYZBEVD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13XXYBEVD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20TPBBEVD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平板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20XXYBEVD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20XYZBEVD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21XXYBEVD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22XXYBEVD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30XXYBEVT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40XXYFCEVT20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41XXYFCEVT20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德力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LP5042XXYFCEVT20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雷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D1020P1B2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雷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D1020P1B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雷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D5020XBW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雷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D5020XXY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雷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D502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雷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D5020XYK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世纪中远车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YP3310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世纪中远车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YP5021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世纪中远车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YP5021XY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世纪中远车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YP5021ZLJ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延边国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B101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延边国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B501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延边国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B5011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延边国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B5030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延边国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B5031ZX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延边国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B5040XLC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延边国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B5040XXY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延边国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B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延边国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B610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1030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1032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5030TYH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5030XT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5030ZZZ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5033CCY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5033CCY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5033XXYBEV3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5033XXYBEV4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5033XXYBEV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新吉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GA5033XYZ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秦星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SYD502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秦星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SYD6110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地板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秦星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SYD6120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秦星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SYD6600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秦星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SYD6601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万仁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R101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万仁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R1012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万仁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R101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用途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万仁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R5012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万仁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R5013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万仁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R5025XXY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玉柴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CE5040XLCBEVM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玉柴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CE5040XXYBEVM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玉柴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CE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德志时代新能源汽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E5040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德志时代新能源汽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E5180GQX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德志时代新能源汽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E5180TD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德志时代新能源汽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E5180TX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德志时代新能源汽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E5180ZY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德志时代新能源汽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E5310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德志时代新能源汽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E6108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1012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1020BEV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1020BEV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1020BEV0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1020BEV1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10XDW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流动服务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10XGCBEV0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工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10XXYBEV06</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10XXYBEV0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10XXYBEV17</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10XYZBEV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12XXY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12XXYBEV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20XLC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20XXYBEV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20XXYBEV0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20XXYBEV05</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20XXYBEV1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豪驰智能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Y5020XYZ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美锦新能源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MJ5010XBW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美锦新能源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MJ5040XLCE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美锦新能源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MJ5080XLCE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美锦新能源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MJ6120FCEVG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美锦新能源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MJ6120FCEVGA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美锦新能源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MJ6860FCEVGA</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美锦新能源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MJ6860FCEVGB</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新筑通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G6120C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新筑通工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G6901G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39CCYBEVG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39XXYBEVG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2CCYBEVGN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3XXYBEVHDM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CCYBEVGN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CCYBEVGN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CCYBEVGN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CCYBEVGP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XLCBEVGN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XLCBEVGN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XLCBEVGP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XXYBEVGN7</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XXYBEVGN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XXYBEVGN9</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XXYBEVGP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7XXYBEVGP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8XLCSEVGP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8XXYSEVGP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9CCYBEVGN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仓栅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9XXYBEVGHDM5</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9XXYBEVGN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9XXYBEVGN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吉利新能源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GL5049XYZBEVGP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长江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K1040BA34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载货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长江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K502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长江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K5040XXY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长江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K5310GJBBEVLZ</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长江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K5310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长江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K6100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长江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K6800G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长江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K6851G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2</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6</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7</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8</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9</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A</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B</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C</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D</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N</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P</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Q</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R</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理想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XA6500SHEVMS</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多用途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哈尔滨龙江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JK6100PBABEV0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哈尔滨龙江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JK6100PBA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天津比亚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JK6110CBD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天津比亚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JK6120GCL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扫地王</w:t>
            </w:r>
            <w:r>
              <w:rPr/>
              <w:t>(</w:t>
            </w:r>
            <w:r>
              <w:rPr/>
              <w:t>天津</w:t>
            </w:r>
            <w:r>
              <w:rPr/>
              <w:t>)</w:t>
            </w:r>
            <w:r>
              <w:rPr/>
              <w:t>专用车辆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SW5030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扫地王</w:t>
            </w:r>
            <w:r>
              <w:rPr/>
              <w:t>(</w:t>
            </w:r>
            <w:r>
              <w:rPr/>
              <w:t>天津</w:t>
            </w:r>
            <w:r>
              <w:rPr/>
              <w:t>)</w:t>
            </w:r>
            <w:r>
              <w:rPr/>
              <w:t>专用车辆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SW5090ZYS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天津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JR6105BEVBT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天津广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JR6680BEVBT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延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L5031GQ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延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L5033C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桶装垃圾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延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L5033TS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延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L5033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延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L5033XY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延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L5033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10TYH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21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22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24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25XY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26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29XSHEVA6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30XLCL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32GQX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32ZLJ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32ZXX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32ZZZ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32ZZZD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32ZZZ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柳州五菱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QG5032ZZZEV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西柳工机械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GP5311GJBDH5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w:t>
            </w:r>
            <w:r>
              <w:rPr/>
              <w:t>(</w:t>
            </w:r>
            <w:r>
              <w:rPr/>
              <w:t>四川</w:t>
            </w:r>
            <w:r>
              <w:rPr/>
              <w:t>)</w:t>
            </w:r>
            <w:r>
              <w:rPr/>
              <w:t>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Z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w:t>
            </w:r>
            <w:r>
              <w:rPr/>
              <w:t>(</w:t>
            </w:r>
            <w:r>
              <w:rPr/>
              <w:t>四川</w:t>
            </w:r>
            <w:r>
              <w:rPr/>
              <w:t>)</w:t>
            </w:r>
            <w:r>
              <w:rPr/>
              <w:t>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Z509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w:t>
            </w:r>
            <w:r>
              <w:rPr/>
              <w:t>(</w:t>
            </w:r>
            <w:r>
              <w:rPr/>
              <w:t>四川</w:t>
            </w:r>
            <w:r>
              <w:rPr/>
              <w:t>)</w:t>
            </w:r>
            <w:r>
              <w:rPr/>
              <w:t>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Z5311GJB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一汽</w:t>
            </w:r>
            <w:r>
              <w:rPr/>
              <w:t>(</w:t>
            </w:r>
            <w:r>
              <w:rPr/>
              <w:t>四川</w:t>
            </w:r>
            <w:r>
              <w:rPr/>
              <w:t>)</w:t>
            </w:r>
            <w:r>
              <w:rPr/>
              <w:t>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Z5312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国宏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SK6850G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创奇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Q5310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创奇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Q5311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创奇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Q5312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创奇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Q5313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创奇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Q5314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创奇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Q5315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创奇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Q5316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省客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EM6590BEVG-3</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省客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EM6810BEVG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省客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EM6830BEV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航天万欣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JX5080ZYS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雅骏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TT5021XXYGX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雅骏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TT5035ZZZGS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雅骏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TT5070ZYSGC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雅骏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TT5090ZYSGD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雅骏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TT5310ZLJGH1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川宏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H5040ZXXBEVJL</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川宏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H5310ZLJ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川宏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H5312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川宏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H5313ZLJBEVS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川宏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H5315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川宏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H5316ZLJBEV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青特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T5310GJB6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青特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T5310GJB8H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青特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T5310ZLJA56H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青特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T5310ZLJF6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青特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T5310ZLJH60H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青特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QT5310ZLJX58H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全义环境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QY5031ZLJ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全义环境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QY5032ZLJ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全义环境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QY5040ZZZ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今创城投</w:t>
            </w:r>
            <w:r>
              <w:rPr/>
              <w:t>(</w:t>
            </w:r>
            <w:r>
              <w:rPr/>
              <w:t>成都</w:t>
            </w:r>
            <w:r>
              <w:rPr/>
              <w:t>)</w:t>
            </w:r>
            <w:r>
              <w:rPr/>
              <w:t>环境工程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TE5081ZYSD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今创城投</w:t>
            </w:r>
            <w:r>
              <w:rPr/>
              <w:t>(</w:t>
            </w:r>
            <w:r>
              <w:rPr/>
              <w:t>成都</w:t>
            </w:r>
            <w:r>
              <w:rPr/>
              <w:t>)</w:t>
            </w:r>
            <w:r>
              <w:rPr/>
              <w:t>环境工程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TE5180TDY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福骏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JS5310GJB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福骏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JS5310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福骏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JS5311GJB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川运重工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PEN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四川川运重工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PEN509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泰坦弘正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N5040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成都泰坦弘正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N5180XYK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西银桥世杰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RF5040XYU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押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兰州广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G6119BEVH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兰州广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ZG6121BEVBT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甘肃建投重工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SK5040ZZZB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甘肃建投重工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SK5180TDYB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贵航云马汽车工业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YM509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科驰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WZG5030TYHC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贵州科驰汽车制造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WZG5040XLCC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南五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DE6850PBFCEV04</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南航天神州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H6600L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昆明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K5043XXY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迪马工业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MT5030XLCEVZT</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迪马工业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MT5038XYCEV1-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钞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迪马工业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MT5045XYCEV3-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钞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迪马工业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MT5048XYC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钞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迪马工业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DMT5048XYCEV2-AM</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钞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耐德新明和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A5042ZXXQL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耐德新明和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A5049ZZZYC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耐德新明和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A5083ZYSEQ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耐德新明和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A5129ZYSSX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耐德新明和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A5313ZXXDFB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耐德新明和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A5317ZXXCQB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耐德新明和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HA5317ZXXCQC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凯瑞特种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YZ5030XLCQR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凯瑞特种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YZ5040XLCSH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凯瑞特种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YZ5040XTYJL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凯瑞特种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YZ5090XBWE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凯瑞特种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YZ5180GQX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凯瑞特种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YZ5180GSSDN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凯瑞特种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YZ5180XYK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凯瑞特种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YZ5181XYK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庆铃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L5042XLCBEVECHA2J</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穗通新能源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ST6852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军通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YHV5041XLCBEVP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军通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YHV5041XLCBEVP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军通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YHV5043XLCFCEVP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庆军通汽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YHV5044XBWFCEVP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海航空特种车辆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SAV509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小氢汽车</w:t>
            </w:r>
            <w:r>
              <w:rPr/>
              <w:t>(</w:t>
            </w:r>
            <w:r>
              <w:rPr/>
              <w:t>上海</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RE5040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小氢汽车</w:t>
            </w:r>
            <w:r>
              <w:rPr/>
              <w:t>(</w:t>
            </w:r>
            <w:r>
              <w:rPr/>
              <w:t>上海</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RE5041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沈阳华龙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KC6720HEV</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华晨客车</w:t>
            </w:r>
            <w:r>
              <w:rPr/>
              <w:t>(</w:t>
            </w:r>
            <w:r>
              <w:rPr/>
              <w:t>大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K5040XBW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华晨客车</w:t>
            </w:r>
            <w:r>
              <w:rPr/>
              <w:t>(</w:t>
            </w:r>
            <w:r>
              <w:rPr/>
              <w:t>大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K5040XLC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华晨客车</w:t>
            </w:r>
            <w:r>
              <w:rPr/>
              <w:t>(</w:t>
            </w:r>
            <w:r>
              <w:rPr/>
              <w:t>大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K5180TCL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车辆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华晨客车</w:t>
            </w:r>
            <w:r>
              <w:rPr/>
              <w:t>(</w:t>
            </w:r>
            <w:r>
              <w:rPr/>
              <w:t>大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K6100UR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华晨客车</w:t>
            </w:r>
            <w:r>
              <w:rPr/>
              <w:t>(</w:t>
            </w:r>
            <w:r>
              <w:rPr/>
              <w:t>大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K6110PR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华晨客车</w:t>
            </w:r>
            <w:r>
              <w:rPr/>
              <w:t>(</w:t>
            </w:r>
            <w:r>
              <w:rPr/>
              <w:t>大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K6120UR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华晨客车</w:t>
            </w:r>
            <w:r>
              <w:rPr/>
              <w:t>(</w:t>
            </w:r>
            <w:r>
              <w:rPr/>
              <w:t>大连</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K6850UR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鞍山森远路桥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D5040ZZZD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唐山亚特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Z509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唐山亚特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Z5319GJBB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石家庄中博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6690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微风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B6860FCEVG</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唐鸿重工专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T5315GJBBEVNEA</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唐鸿重工专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T5317ZLJBEVWA</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洪春专用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P5010XJCBEV-CSA</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检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洪春专用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P5013XJCBEV-LZ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检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洪春专用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P5027XDYBEV-DNC</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电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安鑫专用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XH5010XDYF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电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万利特种车辆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WL5040ZZZ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万利特种车辆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WL5041ZZZ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万利特种车辆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WL5310ZLJC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雷萨重型工程机械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BJ5319GJBEV1A</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雷萨重型工程机械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BJ5319GJBEV1C</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永惟特种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W5180GQ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永惟特种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W5310GJB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永惟特种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W5310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北永惟特种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W5311GJB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石家庄车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N5040ZZZEQBEV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石家庄车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N5041XBWCDW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车石家庄车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N5041ZLJCDW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石家庄煤矿机械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SMJ5181TXSD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远大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YD5120ZYS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广通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K5310ZLJ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广通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JK6105BEVBT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国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GK6109BEVGK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国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GK6600BEVGK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无锡申联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L5020TXUN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巡逻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无锡申联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L5032XJHJ1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救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无锡申联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QL5045XYCA7BEV-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运钞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施维英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ZS5318GJB7DEV3</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30XTY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40XTY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40ZZZ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40ZZZD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40ZZZS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40ZZZ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40ZZZY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41XTY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41ZZZDBEVG</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80ZYS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080ZYS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00ZYS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20ZYS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80TCAB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80TDYB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80TDY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80TXSB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80TXS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80ZYSB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80ZYS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徐工环境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GH5180ZYS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沃机械</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WJ5041ZZZH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沃机械</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WJ5082ZZZB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沃机械</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WJ5121ZYS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海沃机械</w:t>
            </w:r>
            <w:r>
              <w:rPr/>
              <w:t>(</w:t>
            </w:r>
            <w:r>
              <w:rPr/>
              <w:t>中国</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WJ5251ZYSBY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常隆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S6600GBEVN</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常隆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S6860GBEV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恒诚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HC5030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宏昌天马物流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CM5047XBW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戴为新能源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DW5030ZZZKM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戴为新能源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DW5031ZZZS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恒天领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TK5310ZLJBEVHA</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恒天领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TK5310ZLJBEVHA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恒天领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TK5310ZLJBEVHB</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恒天领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TK5310ZLJBEVHC</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恒天领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TK5310ZLJBEVHD</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京恒天领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TK5310ZLJBEVHD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南通明诺电动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N5040ZZZBEVBYD</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科尚</w:t>
            </w:r>
            <w:r>
              <w:rPr>
                <w:rFonts w:ascii="微软雅黑;黑体" w:hAnsi="微软雅黑;黑体" w:cs="微软雅黑;黑体" w:eastAsia="微软雅黑;黑体"/>
              </w:rPr>
              <w:t>昇</w:t>
            </w:r>
            <w:r>
              <w:rPr>
                <w:rFonts w:cs="仿宋_GB2312"/>
              </w:rPr>
              <w:t>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S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科尚</w:t>
            </w:r>
            <w:r>
              <w:rPr>
                <w:rFonts w:ascii="微软雅黑;黑体" w:hAnsi="微软雅黑;黑体" w:cs="微软雅黑;黑体" w:eastAsia="微软雅黑;黑体"/>
              </w:rPr>
              <w:t>昇</w:t>
            </w:r>
            <w:r>
              <w:rPr>
                <w:rFonts w:cs="仿宋_GB2312"/>
              </w:rPr>
              <w:t>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KS5080ZYSJ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依众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ZA5030XYL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医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上驰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QK5026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033XTYZ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042ZZZ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047ZZZ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070ZYS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086ZYSJ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100ZYSQ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103ZYSZ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127GXES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吸粪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127TCAS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127ZYSS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180ZXXD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187GXES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吸粪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航天晨光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GJ5187ZYSS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常熟华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Z5030XD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电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常熟华东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Z5040ZZZE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友谊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GT5026XX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工程机械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ZJ5040XT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工程机械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ZJ5080XTY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工程机械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ZJ5080XTY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州工程机械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ZJ5080ZYSN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银宝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B5041ZZZB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银宝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B5071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银宝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B5072ZZZQ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银宝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YB5073ZZZB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悦达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5025X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悦达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5030XYZS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悦达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5081ZYS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悦达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5093ZZZ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悦达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5099ZZZ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悦达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5123TCA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悦达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5251ZYS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悦达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D5315ZXXCA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苏奥新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AX5310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衡阳智电客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YK5310ZLJ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衡阳智电客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YK5310ZLJBEV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衡阳智电客车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HYK6752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联重科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LJ5310GJB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联重科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LJ5310GJBJBEV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联重科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LJ5318GJBJBEV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常德中车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KY6801BEV0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30TYHEQBEV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33TSL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40TYH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40ZXXQ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40ZZZBY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40ZZZE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40ZZZH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40ZZZSH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40ZZZSHAP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41ZLJH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43TSL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81ZYSDN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81ZYSQ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90ZYSEQBEVB</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093GQXY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00GQX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护栏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03GQX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20TCASHFCEVJ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21ZYS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22ZYSC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22ZYSSHFCEVM</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31ZYSDLFCEVXT</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33GQXDLFCEVXT</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GXEDLFCEVQJ</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吸粪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BJFCEVY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D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DFFCEVG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DFFCEVX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D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DLFCEVMT</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ET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LZ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TXSQLFCEVBS</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0ZYSB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1TDY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1TDYET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1ZYSDFFCEVG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1ZYSDLFCEVWZ</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1ZYSLZFCEVQN</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2GQXDFFCEVGD</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2GQX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2GQXQLFCEVBS</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3GQXDFFCEVX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3GQXDFFCEVXT</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3GQXDLFCEVQJ</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3GQXET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3GQXETFCEVXC</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3GQXLZ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3TSLBJFCEVYH</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3TSLDF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H5183TSLX1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中联重科环境产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LJ5103TSL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长沙普罗科环境装备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BJ5312ZLJEV-P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开乐专用车辆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KL5045XLCEVK</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开乐专用车辆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KL5047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劲旅环境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LL5040ZZZ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汽淮南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N5147GQXBA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护栏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陕汽淮南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HN5187ZYSLA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爱瑞特新能源专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RT5020XTYY2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爱瑞特新能源专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RT5020ZXLY2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爱瑞特新能源专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RT5030GXEG27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吸粪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爱瑞特新能源专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RT5030TYHQ25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爱瑞特新能源专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RT5070ZYSY76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爱瑞特新能源专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RT5120ZYSY9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爱瑞特新能源专用汽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RT5181GQXG92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信电动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X5030C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桶装垃圾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信电动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X5030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信电动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X5030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信电动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X5030ZFJ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分捡垃圾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信电动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X503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信电动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X5031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信电动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X5031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徽华信电动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X5040ZZZBEV-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市环境卫生机械设备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H5080XT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市环境卫生机械设备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H5091GS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市环境卫生机械设备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H5181GS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市环境卫生机械设备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H5185GS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市环境卫生机械设备厂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H5310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东宝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BL5046XYC-AMBEV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防弹运钞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东宝龙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BL5046XYC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防弹运钞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东圣宝汽车实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SB5020XXYXY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穗景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B6105FCEVSC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穗景客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B6850FCEVSC0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广日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R5090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广日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R5091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广日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R5250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广日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R5310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州广日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R5311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山市顺达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A5030ZLJ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垃圾转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山市顺达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A5040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山市顺达客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A6110FCEVB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开沃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QX5310ZLJBEV4</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东福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FQ5090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东福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FQ5180GS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东福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FQ5180TX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广东福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NFQ5180XYK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市大为弘德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WT5040ZZZ18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深圳市大为弘德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WT5310ZLJLJHN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雄川氢能科技</w:t>
            </w:r>
            <w:r>
              <w:rPr/>
              <w:t>(</w:t>
            </w:r>
            <w:r>
              <w:rPr/>
              <w:t>广州</w:t>
            </w:r>
            <w:r>
              <w:rPr/>
              <w:t>)</w:t>
            </w:r>
            <w:r>
              <w:rPr/>
              <w:t>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XCN5090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雄川氢能科技</w:t>
            </w:r>
            <w:r>
              <w:rPr/>
              <w:t>(</w:t>
            </w:r>
            <w:r>
              <w:rPr/>
              <w:t>广州</w:t>
            </w:r>
            <w:r>
              <w:rPr/>
              <w:t>)</w:t>
            </w:r>
            <w:r>
              <w:rPr/>
              <w:t>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XCN5250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雄川氢能科技</w:t>
            </w:r>
            <w:r>
              <w:rPr/>
              <w:t>(</w:t>
            </w:r>
            <w:r>
              <w:rPr/>
              <w:t>广州</w:t>
            </w:r>
            <w:r>
              <w:rPr/>
              <w:t>)</w:t>
            </w:r>
            <w:r>
              <w:rPr/>
              <w:t>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XCN5310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新飞电器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FC5040XLCFCEVE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新飞电器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FC5040XLCFCEVZK</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新飞电器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FC5041XBWFCEVE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新飞电器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FC5041XLCFCEVE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新飞电器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FC5180TXSFCEVE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新飞电器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FC5310ZLJFCEVNJ</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犀重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XZ5090ZYSD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犀重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XZ5310ZXXLH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犀重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XZ5311GJBLH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犀重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XZ5311ZLJLH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宏达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C5020XXYC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封闭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宏达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C5090ZYS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宏达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C5310GJBNJL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宏达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C5310GJBXG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宏达汽车工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C5311ZLJXG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华茂骏捷车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LHC5090ZYS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031ZZZ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032ZZZ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033ZZZ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040ZZZD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041ZZZ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042ZZZ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043ZZZ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046ZZZ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047ZZZ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00ZYS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01ZYSD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02ZYSD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02ZYSD1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04ZYSD0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0GQXD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0TDYD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0TXSD2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0TXSD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0ZXLD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0ZXLD1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0ZYSD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1ZXLD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1ZYSD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2ZYSD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宇通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TZ5183ZYSD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河南松川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L5130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阳市德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SP5024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安阳市德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SP5030TDYBEVT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原总机石油设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ZY5180GQX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原总机石油设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ZY5180TCA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原总机石油设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ZY5180TX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原总机石油设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ZY5180ZXX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原总机石油设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ZY5310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比克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K5310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比克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K5311ZLJB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郑州比克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AK5312ZLJ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工湖北环保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A5040ZZZ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工湖北环保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A5180GQXB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工湖北环保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A5180GQXD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工湖北环保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A5180GQX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工湖北环保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A5180GQX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工湖北环保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A5180GSS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徐工湖北环保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XA5180ZXLD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厢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程力重工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H5311GJB2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帝成环卫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W5030ZLJ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帝成环卫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W5032ZX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帝成环卫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W5040ZXX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帝成环卫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W5040ZZZE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帝成环卫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DW5310ZXXC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10TSL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10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11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11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30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4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40ZZZE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41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81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凯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KLF509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开沃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KW5180GP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绿化喷洒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开沃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KW5180TX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黄冈普赫氢能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PH5090GS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黄冈普赫氢能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PH5090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黄冈普赫氢能商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PH5090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拓普斯智能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PS509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馨雅通达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XN5031XLCBEVA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馨雅通达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XN5040ZZZ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馨雅通达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XN5041XLCBEVB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市政环卫机械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ZJ5040TFZ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防撞缓冲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客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5040ZZZ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客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6102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客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6102G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客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6110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客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6110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客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6110G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武汉客车制造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H6850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五环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CQ5010XD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电源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五环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CQ5010XJECG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监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五环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CQ5010XZHCG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指挥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五环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CQ5030TYH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五环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CQ5030XBWDN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五环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CQ5081ZYSEQBEVCS</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五环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CQ5090ZYS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五环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CQ5180ZYSBYD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楚胜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C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楚胜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C5042ZZZJ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楚胜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C5047ZZZ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楚胜汽车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C5180GSS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随州市东正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ZD5040ZZZHQ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随州市东正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ZD5045ZZZHQ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宏宇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S5020XDW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流动服务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宏宇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S5030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宏宇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S5031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宏宇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S5031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宏宇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S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宏宇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S5041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宏宇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YS5042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北润力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CS5030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加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JK5040ZZZA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加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JK5080XXYS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合加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JK5080ZXXST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厦工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XG5041ZZZ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厦工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XG5120TCA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厦门厦工重工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XG5121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30CTYC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桶装垃圾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30XTYC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30ZLJC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40XTYHD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40ZZZNJBEVH</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80ZYSBYBEVD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80ZYSDG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80ZYSDGBEVGW</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90GQXD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90TYHD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90ZYSD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091TYHDG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20TSLN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20ZYSDGBEVZ</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GQXDGFCEVS</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GQXD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GQXDLFCEVS</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TSLD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TSLN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TXSD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TXSDL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TXSN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ZYSDGPHEVK</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0ZYSDLFCEVK</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181GQXDGFCEVS</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250GSS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龙马集团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LM5250ZYSS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福建海山机械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FHS5080TWQ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道路污染清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江铃汽车集团改装车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X5045XXYM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江西之信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YLK6801BEVG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J5047XLC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重汽集团济南专用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YJ5186ZY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中汽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DT5180ZYSE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奥驰新能源装备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AY5040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烟台海德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D5041ZZZDF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烟台海德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D5120TCAS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烟台海德专用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HD5310ZXXDFBEVL</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车厢可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淄博恒立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ST5020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五征环保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ZK5032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五征环保科技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ZK5033GQ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推建友机械股份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DX5310GJBSEV1</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舜泰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TQ5040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舜泰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TQ5040XLC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舜泰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TQ5041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福田意环境技术</w:t>
            </w:r>
            <w:r>
              <w:rPr/>
              <w:t>(</w:t>
            </w:r>
            <w:r>
              <w:rPr/>
              <w:t>青岛</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Y5020TX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福田意环境技术</w:t>
            </w:r>
            <w:r>
              <w:rPr/>
              <w:t>(</w:t>
            </w:r>
            <w:r>
              <w:rPr/>
              <w:t>青岛</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Y5020XT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福田意环境技术</w:t>
            </w:r>
            <w:r>
              <w:rPr/>
              <w:t>(</w:t>
            </w:r>
            <w:r>
              <w:rPr/>
              <w:t>青岛</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Y5021TX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福田意环境技术</w:t>
            </w:r>
            <w:r>
              <w:rPr/>
              <w:t>(</w:t>
            </w:r>
            <w:r>
              <w:rPr/>
              <w:t>青岛</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Y5030GQ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福田意环境技术</w:t>
            </w:r>
            <w:r>
              <w:rPr/>
              <w:t>(</w:t>
            </w:r>
            <w:r>
              <w:rPr/>
              <w:t>青岛</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Y5032TX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福田意环境技术</w:t>
            </w:r>
            <w:r>
              <w:rPr/>
              <w:t>(</w:t>
            </w:r>
            <w:r>
              <w:rPr/>
              <w:t>青岛</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Y5032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福田意环境技术</w:t>
            </w:r>
            <w:r>
              <w:rPr/>
              <w:t>(</w:t>
            </w:r>
            <w:r>
              <w:rPr/>
              <w:t>青岛</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Y5033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福田意环境技术</w:t>
            </w:r>
            <w:r>
              <w:rPr/>
              <w:t>(</w:t>
            </w:r>
            <w:r>
              <w:rPr/>
              <w:t>青岛</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Y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济南中鲁特种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LQ5318GXY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吸引压送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41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91GQX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护栏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91GS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91TCA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91TD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91TX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91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91XYZ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邮政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91ZYS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091ZY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181GS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181TD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181TX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181XBW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181XYK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181ZYS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青岛德智汽车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ZA5311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Q5070XTYHFY34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密闭式桶装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Q5080TXSE5K38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Q5180GQXE1J5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清洗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Q5180GSSE1J50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Q5180TDYE1J5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多功能抑尘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Q5180TXSE1J53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Q5180TXSE1J5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Q5180ZYSE1J53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通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TQ5310GJBXGN29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烟台杰瑞石油装备技术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JR5180TW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道路污染清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州远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K5020XBW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州远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K5020XBW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州远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K5020XYK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州远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K5020XYK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翼开启厢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州远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K5030XSH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州远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K5030XSW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商务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州远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K5039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湖州远程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ZK5039X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中车电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R6110G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中车电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R6110G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中车电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R6110KFCEV1</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中车电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SR6110KFCEV2</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宝成机械科技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BJ509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汽商用汽车有限公司</w:t>
            </w:r>
            <w:r>
              <w:rPr/>
              <w:t>(</w:t>
            </w:r>
            <w:r>
              <w:rPr/>
              <w:t>杭州</w:t>
            </w:r>
            <w:r>
              <w:rPr/>
              <w:t>)</w:t>
            </w:r>
          </w:p>
        </w:tc>
        <w:tc>
          <w:tcPr>
            <w:tcW w:w="4588" w:type="dxa"/>
            <w:tcBorders>
              <w:top w:val="single" w:sz="4" w:space="0" w:color="000000"/>
              <w:bottom w:val="single" w:sz="4" w:space="0" w:color="000000"/>
              <w:right w:val="single" w:sz="4" w:space="0" w:color="000000"/>
            </w:tcBorders>
            <w:vAlign w:val="center"/>
          </w:tcPr>
          <w:p>
            <w:pPr>
              <w:pStyle w:val="Style19"/>
              <w:rPr/>
            </w:pPr>
            <w:r>
              <w:rPr/>
              <w:t>ZQZ5030TCX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除雪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汽商用汽车有限公司</w:t>
            </w:r>
            <w:r>
              <w:rPr/>
              <w:t>(</w:t>
            </w:r>
            <w:r>
              <w:rPr/>
              <w:t>杭州</w:t>
            </w:r>
            <w:r>
              <w:rPr/>
              <w:t>)</w:t>
            </w:r>
          </w:p>
        </w:tc>
        <w:tc>
          <w:tcPr>
            <w:tcW w:w="4588" w:type="dxa"/>
            <w:tcBorders>
              <w:top w:val="single" w:sz="4" w:space="0" w:color="000000"/>
              <w:bottom w:val="single" w:sz="4" w:space="0" w:color="000000"/>
              <w:right w:val="single" w:sz="4" w:space="0" w:color="000000"/>
            </w:tcBorders>
            <w:vAlign w:val="center"/>
          </w:tcPr>
          <w:p>
            <w:pPr>
              <w:pStyle w:val="Style19"/>
              <w:rPr/>
            </w:pPr>
            <w:r>
              <w:rPr/>
              <w:t>ZQZ5030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汽商用汽车有限公司</w:t>
            </w:r>
            <w:r>
              <w:rPr/>
              <w:t>(</w:t>
            </w:r>
            <w:r>
              <w:rPr/>
              <w:t>杭州</w:t>
            </w:r>
            <w:r>
              <w:rPr/>
              <w:t>)</w:t>
            </w:r>
          </w:p>
        </w:tc>
        <w:tc>
          <w:tcPr>
            <w:tcW w:w="4588" w:type="dxa"/>
            <w:tcBorders>
              <w:top w:val="single" w:sz="4" w:space="0" w:color="000000"/>
              <w:bottom w:val="single" w:sz="4" w:space="0" w:color="000000"/>
              <w:right w:val="single" w:sz="4" w:space="0" w:color="000000"/>
            </w:tcBorders>
            <w:vAlign w:val="center"/>
          </w:tcPr>
          <w:p>
            <w:pPr>
              <w:pStyle w:val="Style19"/>
              <w:rPr/>
            </w:pPr>
            <w:r>
              <w:rPr/>
              <w:t>ZQZ5040ZFJ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分捡垃圾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汽商用汽车有限公司</w:t>
            </w:r>
            <w:r>
              <w:rPr/>
              <w:t>(</w:t>
            </w:r>
            <w:r>
              <w:rPr/>
              <w:t>杭州</w:t>
            </w:r>
            <w:r>
              <w:rPr/>
              <w:t>)</w:t>
            </w:r>
          </w:p>
        </w:tc>
        <w:tc>
          <w:tcPr>
            <w:tcW w:w="4588" w:type="dxa"/>
            <w:tcBorders>
              <w:top w:val="single" w:sz="4" w:space="0" w:color="000000"/>
              <w:bottom w:val="single" w:sz="4" w:space="0" w:color="000000"/>
              <w:right w:val="single" w:sz="4" w:space="0" w:color="000000"/>
            </w:tcBorders>
            <w:vAlign w:val="center"/>
          </w:tcPr>
          <w:p>
            <w:pPr>
              <w:pStyle w:val="Style19"/>
              <w:rPr/>
            </w:pPr>
            <w:r>
              <w:rPr/>
              <w:t>ZQZ5041XLJ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旅居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汽商用汽车有限公司</w:t>
            </w:r>
            <w:r>
              <w:rPr/>
              <w:t>(</w:t>
            </w:r>
            <w:r>
              <w:rPr/>
              <w:t>杭州</w:t>
            </w:r>
            <w:r>
              <w:rPr/>
              <w:t>)</w:t>
            </w:r>
          </w:p>
        </w:tc>
        <w:tc>
          <w:tcPr>
            <w:tcW w:w="4588" w:type="dxa"/>
            <w:tcBorders>
              <w:top w:val="single" w:sz="4" w:space="0" w:color="000000"/>
              <w:bottom w:val="single" w:sz="4" w:space="0" w:color="000000"/>
              <w:right w:val="single" w:sz="4" w:space="0" w:color="000000"/>
            </w:tcBorders>
            <w:vAlign w:val="center"/>
          </w:tcPr>
          <w:p>
            <w:pPr>
              <w:pStyle w:val="Style19"/>
              <w:rPr/>
            </w:pPr>
            <w:r>
              <w:rPr/>
              <w:t>ZQZ5070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杭州西湖比亚迪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BE5040ZZZBEV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7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杭州西湖比亚迪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BE507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杭州西湖比亚迪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BE5180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启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HV5040XBW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启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HV5046ZZZEQ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启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HV5130XBW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启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HV5135XBW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启航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HV5310ZLJSY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浙江爱特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AT5020XBW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皇城相府宇航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K5031XXY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厢式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西皇城相府宇航汽车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SXK6108FCEVG</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低入口城市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8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内蒙古北方重工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Z5101ZY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内蒙古北方重工业集团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Z5310GJB1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北重汽车改装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ZD5090ZYSBEVH8</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市政中燕工程机械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SZ5010TX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市政中燕工程机械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SZ5010TY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路面养护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市政中燕工程机械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SZ5020TXS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市政中燕工程机械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SZ5020XJ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检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市政中燕工程机械制造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SZ5030XJ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检测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福田欧辉新能源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J6126FCEVUH-N</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客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环卫集团环卫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J5040ZZZSH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9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环卫集团环卫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J5120TCA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环卫集团环卫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J5120TSLS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环卫集团环卫装备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BQJ5180ZYSBY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070GXE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吸粪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070TC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070ZLJ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075ZYS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100TCASH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120TSL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120TXS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0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160TSL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扫路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160TXS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180GSS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洒水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180TCA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餐厨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华林特装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LT5180ZYSSH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天路通科技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BTL5180ZYSBY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天路通科技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BTL5182TXS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天路通科技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BTL5185TXSEQ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洗扫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天路通科技有限责任公司</w:t>
            </w:r>
          </w:p>
        </w:tc>
        <w:tc>
          <w:tcPr>
            <w:tcW w:w="4588" w:type="dxa"/>
            <w:tcBorders>
              <w:top w:val="single" w:sz="4" w:space="0" w:color="000000"/>
              <w:bottom w:val="single" w:sz="4" w:space="0" w:color="000000"/>
              <w:right w:val="single" w:sz="4" w:space="0" w:color="000000"/>
            </w:tcBorders>
            <w:vAlign w:val="center"/>
          </w:tcPr>
          <w:p>
            <w:pPr>
              <w:pStyle w:val="Style19"/>
              <w:rPr/>
            </w:pPr>
            <w:r>
              <w:rPr/>
              <w:t>BTL5312ZLJCQEVH</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本途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BT5030X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售货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1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本途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BT5040XLC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山东本途新能源车业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BT5310TZLBEVHN</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渣料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集车辆太字节汽车车厢科技</w:t>
            </w:r>
            <w:r>
              <w:rPr/>
              <w:t>(</w:t>
            </w:r>
            <w:r>
              <w:rPr/>
              <w:t>镇江</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ZJV5040XLCZHJ6S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冷藏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芜湖中集瑞江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L5317GJBSXDTBEV</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洛阳中集凌宇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Y5040ZZZ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自装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洛阳中集凌宇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Y5080ZYSSHBEV</w:t>
            </w:r>
          </w:p>
        </w:tc>
        <w:tc>
          <w:tcPr>
            <w:tcW w:w="4588" w:type="dxa"/>
            <w:tcBorders>
              <w:top w:val="single" w:sz="4" w:space="0" w:color="000000"/>
              <w:bottom w:val="single" w:sz="4" w:space="0" w:color="000000"/>
              <w:right w:val="single" w:sz="4" w:space="0" w:color="000000"/>
            </w:tcBorders>
            <w:vAlign w:val="center"/>
          </w:tcPr>
          <w:p>
            <w:pPr>
              <w:pStyle w:val="Style19"/>
              <w:rPr/>
            </w:pPr>
            <w:r>
              <w:rPr/>
              <w:t>纯电动压缩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洛阳中集凌宇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Y5310GJB32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洛阳中集凌宇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Y5310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洛阳中集凌宇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Y5312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洛阳中集凌宇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Y5315GJB29BEV2</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洛阳中集凌宇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Y5315ZLJFCEV</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自卸式垃圾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洛阳中集凌宇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LY5319GJB32BEV5</w:t>
            </w:r>
          </w:p>
        </w:tc>
        <w:tc>
          <w:tcPr>
            <w:tcW w:w="4588" w:type="dxa"/>
            <w:tcBorders>
              <w:top w:val="single" w:sz="4" w:space="0" w:color="000000"/>
              <w:bottom w:val="single" w:sz="4" w:space="0" w:color="000000"/>
              <w:right w:val="single" w:sz="4" w:space="0" w:color="000000"/>
            </w:tcBorders>
            <w:vAlign w:val="center"/>
          </w:tcPr>
          <w:p>
            <w:pPr>
              <w:pStyle w:val="Style19"/>
              <w:rPr/>
            </w:pPr>
            <w:r>
              <w:rPr/>
              <w:t>换电式纯电动混凝土搅拌运输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北京和田汽车改装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HTF5080XBWEFCEVQ</w:t>
            </w:r>
          </w:p>
        </w:tc>
        <w:tc>
          <w:tcPr>
            <w:tcW w:w="4588" w:type="dxa"/>
            <w:tcBorders>
              <w:top w:val="single" w:sz="4" w:space="0" w:color="000000"/>
              <w:bottom w:val="single" w:sz="4" w:space="0" w:color="000000"/>
              <w:right w:val="single" w:sz="4" w:space="0" w:color="000000"/>
            </w:tcBorders>
            <w:vAlign w:val="center"/>
          </w:tcPr>
          <w:p>
            <w:pPr>
              <w:pStyle w:val="Style19"/>
              <w:rPr/>
            </w:pPr>
            <w:r>
              <w:rPr/>
              <w:t>燃料电池保温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进出口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TRON GT 60 FWSBD2VQ6C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r>
              <w:rPr/>
              <w:t>(</w:t>
            </w:r>
            <w:r>
              <w:rPr/>
              <w:t>奥迪</w:t>
            </w:r>
            <w:r>
              <w:rPr/>
              <w:t>E</w:t>
            </w:r>
            <w:r>
              <w:rPr/>
              <w:t>创</w:t>
            </w:r>
            <w:r>
              <w:rPr/>
              <w:t>GT) (</w:t>
            </w:r>
            <w:r>
              <w:rPr/>
              <w:t>新能源汽车</w:t>
            </w:r>
            <w:r>
              <w:rPr/>
              <w:t>)</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进出口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TRON GT 60 FWSBD2VQ6C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r>
              <w:rPr/>
              <w:t>(</w:t>
            </w:r>
            <w:r>
              <w:rPr/>
              <w:t>奥迪</w:t>
            </w:r>
            <w:r>
              <w:rPr/>
              <w:t>E</w:t>
            </w:r>
            <w:r>
              <w:rPr/>
              <w:t>创</w:t>
            </w:r>
            <w:r>
              <w:rPr/>
              <w:t>GT) (</w:t>
            </w:r>
            <w:r>
              <w:rPr/>
              <w:t>新能源汽车</w:t>
            </w:r>
            <w:r>
              <w:rPr/>
              <w:t>)</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中国第一汽车集团进出口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RS ETRON GT FWSBL1WQ6C0</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r>
              <w:rPr/>
              <w:t>(</w:t>
            </w:r>
            <w:r>
              <w:rPr/>
              <w:t>奥迪</w:t>
            </w:r>
            <w:r>
              <w:rPr/>
              <w:t>E</w:t>
            </w:r>
            <w:r>
              <w:rPr/>
              <w:t>创</w:t>
            </w:r>
            <w:r>
              <w:rPr/>
              <w:t>GT) (</w:t>
            </w:r>
            <w:r>
              <w:rPr/>
              <w:t>新能源汽车</w:t>
            </w:r>
            <w:r>
              <w:rPr/>
              <w:t>)</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沃尔沃汽车销售</w:t>
            </w:r>
            <w:r>
              <w:rPr/>
              <w:t>(</w:t>
            </w:r>
            <w:r>
              <w:rPr/>
              <w:t>上海</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C90 T8 LCH5FD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沃尔沃汽车销售</w:t>
            </w:r>
            <w:r>
              <w:rPr/>
              <w:t>(</w:t>
            </w:r>
            <w:r>
              <w:rPr/>
              <w:t>上海</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C90 T8 LFBAGD3</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沃尔沃汽车销售</w:t>
            </w:r>
            <w:r>
              <w:rPr/>
              <w:t>(</w:t>
            </w:r>
            <w:r>
              <w:rPr/>
              <w:t>上海</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C90 T8 LFBMED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沃尔沃汽车销售</w:t>
            </w:r>
            <w:r>
              <w:rPr/>
              <w:t>(</w:t>
            </w:r>
            <w:r>
              <w:rPr/>
              <w:t>上海</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C90 T8 LFH5ED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3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沃尔沃汽车销售</w:t>
            </w:r>
            <w:r>
              <w:rPr/>
              <w:t>(</w:t>
            </w:r>
            <w:r>
              <w:rPr/>
              <w:t>上海</w:t>
            </w:r>
            <w:r>
              <w:rPr/>
              <w:t>)</w:t>
            </w:r>
            <w:r>
              <w:rPr/>
              <w:t>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XC90 T8 LFH5FD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斯泰兰蒂斯（上海）汽车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RAND CHEROKEE(6684GA)</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梅赛德斯</w:t>
            </w:r>
            <w:r>
              <w:rPr/>
              <w:t>-</w:t>
            </w:r>
            <w:r>
              <w:rPr/>
              <w:t>奔驰（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LE 350 e 4MATIC 6B2A10 (167154)</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梅赛德斯</w:t>
            </w:r>
            <w:r>
              <w:rPr/>
              <w:t>-</w:t>
            </w:r>
            <w:r>
              <w:rPr/>
              <w:t>奔驰（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LE 350 e 4MATIC 6B2A10 (167354)</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梅赛德斯</w:t>
            </w:r>
            <w:r>
              <w:rPr/>
              <w:t>-</w:t>
            </w:r>
            <w:r>
              <w:rPr/>
              <w:t>奔驰（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LE 400 e 4MATIC 6B3A10 (167146)</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克莱斯勒（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WRANGLER UNLIMITED(6684SA)</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捷豹路虎（中国）投资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DEFENDER (KR5GH)</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众汽车</w:t>
            </w:r>
            <w:r>
              <w:rPr/>
              <w:t>(</w:t>
            </w:r>
            <w:r>
              <w:rPr/>
              <w:t>中国</w:t>
            </w:r>
            <w:r>
              <w:rPr/>
              <w:t>)</w:t>
            </w:r>
            <w:r>
              <w:rPr/>
              <w:t>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ELECTRIC UP EABAFA1001</w:t>
            </w:r>
          </w:p>
        </w:tc>
        <w:tc>
          <w:tcPr>
            <w:tcW w:w="4588" w:type="dxa"/>
            <w:tcBorders>
              <w:top w:val="single" w:sz="4" w:space="0" w:color="000000"/>
              <w:bottom w:val="single" w:sz="4" w:space="0" w:color="000000"/>
              <w:right w:val="single" w:sz="4" w:space="0" w:color="000000"/>
            </w:tcBorders>
            <w:vAlign w:val="center"/>
          </w:tcPr>
          <w:p>
            <w:pPr>
              <w:pStyle w:val="Style19"/>
              <w:rPr/>
            </w:pPr>
            <w:r>
              <w:rPr/>
              <w:t>Electric-up!</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众汽车</w:t>
            </w:r>
            <w:r>
              <w:rPr/>
              <w:t>(</w:t>
            </w:r>
            <w:r>
              <w:rPr/>
              <w:t>中国</w:t>
            </w:r>
            <w:r>
              <w:rPr/>
              <w:t>)</w:t>
            </w:r>
            <w:r>
              <w:rPr/>
              <w:t>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OLF E EAZAFA100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高尔夫</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众汽车</w:t>
            </w:r>
            <w:r>
              <w:rPr/>
              <w:t>(</w:t>
            </w:r>
            <w:r>
              <w:rPr/>
              <w:t>中国</w:t>
            </w:r>
            <w:r>
              <w:rPr/>
              <w:t>)</w:t>
            </w:r>
            <w:r>
              <w:rPr/>
              <w:t>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GOLF PHEV CUKBFD6501</w:t>
            </w:r>
          </w:p>
        </w:tc>
        <w:tc>
          <w:tcPr>
            <w:tcW w:w="4588" w:type="dxa"/>
            <w:tcBorders>
              <w:top w:val="single" w:sz="4" w:space="0" w:color="000000"/>
              <w:bottom w:val="single" w:sz="4" w:space="0" w:color="000000"/>
              <w:right w:val="single" w:sz="4" w:space="0" w:color="000000"/>
            </w:tcBorders>
            <w:vAlign w:val="center"/>
          </w:tcPr>
          <w:p>
            <w:pPr>
              <w:pStyle w:val="Style19"/>
              <w:rPr/>
            </w:pPr>
            <w:r>
              <w:rPr/>
              <w:t>GOLF GTE</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4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众汽车</w:t>
            </w:r>
            <w:r>
              <w:rPr/>
              <w:t>(</w:t>
            </w:r>
            <w:r>
              <w:rPr/>
              <w:t>中国</w:t>
            </w:r>
            <w:r>
              <w:rPr/>
              <w:t>)</w:t>
            </w:r>
            <w:r>
              <w:rPr/>
              <w:t>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MAGOTAN VP CUKCFD6502</w:t>
            </w:r>
          </w:p>
        </w:tc>
        <w:tc>
          <w:tcPr>
            <w:tcW w:w="4588" w:type="dxa"/>
            <w:tcBorders>
              <w:top w:val="single" w:sz="4" w:space="0" w:color="000000"/>
              <w:bottom w:val="single" w:sz="4" w:space="0" w:color="000000"/>
              <w:right w:val="single" w:sz="4" w:space="0" w:color="000000"/>
            </w:tcBorders>
            <w:vAlign w:val="center"/>
          </w:tcPr>
          <w:p>
            <w:pPr>
              <w:pStyle w:val="Style19"/>
              <w:rPr/>
            </w:pPr>
            <w:r>
              <w:rPr/>
              <w:t>蔚揽旅行轿车</w:t>
            </w:r>
            <w:r>
              <w:rPr/>
              <w:t>GTE</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大众汽车</w:t>
            </w:r>
            <w:r>
              <w:rPr/>
              <w:t>(</w:t>
            </w:r>
            <w:r>
              <w:rPr/>
              <w:t>中国</w:t>
            </w:r>
            <w:r>
              <w:rPr/>
              <w:t>)</w:t>
            </w:r>
            <w:r>
              <w:rPr/>
              <w:t>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OUAREG P DFKAQA8601</w:t>
            </w:r>
          </w:p>
        </w:tc>
        <w:tc>
          <w:tcPr>
            <w:tcW w:w="4588" w:type="dxa"/>
            <w:tcBorders>
              <w:top w:val="single" w:sz="4" w:space="0" w:color="000000"/>
              <w:bottom w:val="single" w:sz="4" w:space="0" w:color="000000"/>
              <w:right w:val="single" w:sz="4" w:space="0" w:color="000000"/>
            </w:tcBorders>
            <w:vAlign w:val="center"/>
          </w:tcPr>
          <w:p>
            <w:pPr>
              <w:pStyle w:val="Style19"/>
              <w:rPr/>
            </w:pPr>
            <w:r>
              <w:rPr/>
              <w:t xml:space="preserve">插电式混合动力越野乘用车 </w:t>
            </w:r>
            <w:r>
              <w:rPr/>
              <w:t>(</w:t>
            </w:r>
            <w:r>
              <w:rPr/>
              <w:t>途锐</w:t>
            </w:r>
            <w:r>
              <w:rPr/>
              <w:t>) (</w:t>
            </w:r>
            <w:r>
              <w:rPr/>
              <w:t>新能源汽车</w:t>
            </w:r>
            <w:r>
              <w:rPr/>
              <w:t>)</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标致雪铁龙（上海）管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UJZKX</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保时捷（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Cayenne hybrid A341</w:t>
            </w:r>
          </w:p>
        </w:tc>
        <w:tc>
          <w:tcPr>
            <w:tcW w:w="4588" w:type="dxa"/>
            <w:tcBorders>
              <w:top w:val="single" w:sz="4" w:space="0" w:color="000000"/>
              <w:bottom w:val="single" w:sz="4" w:space="0" w:color="000000"/>
              <w:right w:val="single" w:sz="4" w:space="0" w:color="000000"/>
            </w:tcBorders>
            <w:vAlign w:val="center"/>
          </w:tcPr>
          <w:p>
            <w:pPr>
              <w:pStyle w:val="Style19"/>
              <w:rPr/>
            </w:pPr>
            <w:r>
              <w:rPr/>
              <w:t>插电式混合动力越野乘用车</w:t>
            </w:r>
            <w:r>
              <w:rPr/>
              <w:t>(</w:t>
            </w:r>
            <w:r>
              <w:rPr/>
              <w:t>新能源汽车</w:t>
            </w:r>
            <w:r>
              <w:rPr/>
              <w:t>)</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保时捷（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aycan 4 D1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保时捷（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aycan 4S D1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保时捷（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aycan 4S D112</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新能源汽车）</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保时捷（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aycan C1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r>
              <w:rPr/>
              <w:t>(</w:t>
            </w:r>
            <w:r>
              <w:rPr/>
              <w:t>新能源汽车</w:t>
            </w:r>
            <w:r>
              <w:rPr/>
              <w:t>)</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保时捷（中国）汽车销售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Taycan D11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乘用车</w:t>
            </w:r>
            <w:r>
              <w:rPr/>
              <w:t>(</w:t>
            </w:r>
            <w:r>
              <w:rPr/>
              <w:t>新能源汽车</w:t>
            </w:r>
            <w:r>
              <w:rPr/>
              <w:t>)</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宝马（中国）汽车贸易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i3 1Z21</w:t>
            </w:r>
          </w:p>
        </w:tc>
        <w:tc>
          <w:tcPr>
            <w:tcW w:w="4588" w:type="dxa"/>
            <w:tcBorders>
              <w:top w:val="single" w:sz="4" w:space="0" w:color="000000"/>
              <w:bottom w:val="single" w:sz="4" w:space="0" w:color="000000"/>
              <w:right w:val="single" w:sz="4" w:space="0" w:color="000000"/>
            </w:tcBorders>
            <w:vAlign w:val="center"/>
          </w:tcPr>
          <w:p>
            <w:pPr>
              <w:pStyle w:val="Style19"/>
              <w:rPr/>
            </w:pPr>
            <w:r>
              <w:rPr/>
              <w:t xml:space="preserve">纯电动 </w:t>
            </w:r>
            <w:r>
              <w:rPr/>
              <w:t>BMW i3</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5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宝马（中国）汽车贸易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i3 1Z41</w:t>
            </w:r>
          </w:p>
        </w:tc>
        <w:tc>
          <w:tcPr>
            <w:tcW w:w="4588" w:type="dxa"/>
            <w:tcBorders>
              <w:top w:val="single" w:sz="4" w:space="0" w:color="000000"/>
              <w:bottom w:val="single" w:sz="4" w:space="0" w:color="000000"/>
              <w:right w:val="single" w:sz="4" w:space="0" w:color="000000"/>
            </w:tcBorders>
            <w:vAlign w:val="center"/>
          </w:tcPr>
          <w:p>
            <w:pPr>
              <w:pStyle w:val="Style19"/>
              <w:rPr/>
            </w:pPr>
            <w:r>
              <w:rPr/>
              <w:t xml:space="preserve">增程型 </w:t>
            </w:r>
            <w:r>
              <w:rPr/>
              <w:t>BMW i3</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6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宝马（中国）汽车贸易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i3 1Z61</w:t>
            </w:r>
          </w:p>
        </w:tc>
        <w:tc>
          <w:tcPr>
            <w:tcW w:w="4588" w:type="dxa"/>
            <w:tcBorders>
              <w:top w:val="single" w:sz="4" w:space="0" w:color="000000"/>
              <w:bottom w:val="single" w:sz="4" w:space="0" w:color="000000"/>
              <w:right w:val="single" w:sz="4" w:space="0" w:color="000000"/>
            </w:tcBorders>
            <w:vAlign w:val="center"/>
          </w:tcPr>
          <w:p>
            <w:pPr>
              <w:pStyle w:val="Style19"/>
              <w:rPr/>
            </w:pPr>
            <w:r>
              <w:rPr/>
              <w:t>纯电动</w:t>
            </w:r>
            <w:r>
              <w:rPr/>
              <w:t xml:space="preserve">BMW i3 </w:t>
            </w:r>
            <w:r>
              <w:rPr/>
              <w:t>升级款</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6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宝马（中国）汽车贸易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i3 1Z81</w:t>
            </w:r>
          </w:p>
        </w:tc>
        <w:tc>
          <w:tcPr>
            <w:tcW w:w="4588" w:type="dxa"/>
            <w:tcBorders>
              <w:top w:val="single" w:sz="4" w:space="0" w:color="000000"/>
              <w:bottom w:val="single" w:sz="4" w:space="0" w:color="000000"/>
              <w:right w:val="single" w:sz="4" w:space="0" w:color="000000"/>
            </w:tcBorders>
            <w:vAlign w:val="center"/>
          </w:tcPr>
          <w:p>
            <w:pPr>
              <w:pStyle w:val="Style19"/>
              <w:rPr/>
            </w:pPr>
            <w:r>
              <w:rPr/>
              <w:t xml:space="preserve">纯电动 </w:t>
            </w:r>
            <w:r>
              <w:rPr/>
              <w:t xml:space="preserve">BMW i3 </w:t>
            </w:r>
            <w:r>
              <w:rPr/>
              <w:t>升级款增程型</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6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奥迪</w:t>
            </w:r>
            <w:r>
              <w:rPr/>
              <w:t>(</w:t>
            </w:r>
            <w:r>
              <w:rPr/>
              <w:t>中国</w:t>
            </w:r>
            <w:r>
              <w:rPr/>
              <w:t>)</w:t>
            </w:r>
            <w:r>
              <w:rPr/>
              <w:t>企业管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A3 1.4Ph 8VSCUKBF5A0</w:t>
            </w:r>
          </w:p>
        </w:tc>
        <w:tc>
          <w:tcPr>
            <w:tcW w:w="4588" w:type="dxa"/>
            <w:tcBorders>
              <w:top w:val="single" w:sz="4" w:space="0" w:color="000000"/>
              <w:bottom w:val="single" w:sz="4" w:space="0" w:color="000000"/>
              <w:right w:val="single" w:sz="4" w:space="0" w:color="000000"/>
            </w:tcBorders>
            <w:vAlign w:val="center"/>
          </w:tcPr>
          <w:p>
            <w:pPr>
              <w:pStyle w:val="Style19"/>
              <w:rPr/>
            </w:pPr>
            <w:r>
              <w:rPr/>
              <w:t xml:space="preserve">奥迪 </w:t>
            </w:r>
            <w:r>
              <w:rPr/>
              <w:t>A3</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6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奥迪</w:t>
            </w:r>
            <w:r>
              <w:rPr/>
              <w:t>(</w:t>
            </w:r>
            <w:r>
              <w:rPr/>
              <w:t>中国</w:t>
            </w:r>
            <w:r>
              <w:rPr/>
              <w:t>)</w:t>
            </w:r>
            <w:r>
              <w:rPr/>
              <w:t>企业管理有限公司</w:t>
            </w:r>
          </w:p>
        </w:tc>
        <w:tc>
          <w:tcPr>
            <w:tcW w:w="4588" w:type="dxa"/>
            <w:tcBorders>
              <w:top w:val="single" w:sz="4" w:space="0" w:color="000000"/>
              <w:bottom w:val="single" w:sz="4" w:space="0" w:color="000000"/>
              <w:right w:val="single" w:sz="4" w:space="0" w:color="000000"/>
            </w:tcBorders>
            <w:vAlign w:val="center"/>
          </w:tcPr>
          <w:p>
            <w:pPr>
              <w:pStyle w:val="Style19"/>
              <w:rPr/>
            </w:pPr>
            <w:r>
              <w:rPr/>
              <w:t>Q7 2.0 Ph 4MXCVJAQ5A1</w:t>
            </w:r>
          </w:p>
        </w:tc>
        <w:tc>
          <w:tcPr>
            <w:tcW w:w="4588" w:type="dxa"/>
            <w:tcBorders>
              <w:top w:val="single" w:sz="4" w:space="0" w:color="000000"/>
              <w:bottom w:val="single" w:sz="4" w:space="0" w:color="000000"/>
              <w:right w:val="single" w:sz="4" w:space="0" w:color="000000"/>
            </w:tcBorders>
            <w:vAlign w:val="center"/>
          </w:tcPr>
          <w:p>
            <w:pPr>
              <w:pStyle w:val="Style19"/>
              <w:rPr/>
            </w:pPr>
            <w:r>
              <w:rPr/>
              <w:t>奥迪</w:t>
            </w:r>
            <w:r>
              <w:rPr/>
              <w:t>Q7 e-tron</w:t>
            </w:r>
          </w:p>
        </w:tc>
        <w:tc>
          <w:tcPr>
            <w:tcW w:w="554" w:type="dxa"/>
            <w:tcBorders>
              <w:top w:val="single" w:sz="4" w:space="0" w:color="000000"/>
              <w:bottom w:val="single" w:sz="4" w:space="0" w:color="000000"/>
              <w:right w:val="single" w:sz="4" w:space="0" w:color="000000"/>
            </w:tcBorders>
            <w:vAlign w:val="center"/>
          </w:tcPr>
          <w:p>
            <w:pPr>
              <w:pStyle w:val="Style19"/>
              <w:snapToGrid w:val="false"/>
              <w:rPr/>
            </w:pPr>
            <w:r>
              <w:rPr/>
            </w:r>
          </w:p>
        </w:tc>
      </w:tr>
    </w:tbl>
    <w:p>
      <w:pPr>
        <w:pStyle w:val="Normal"/>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sectPr>
      <w:footerReference w:type="default" r:id="rId4"/>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00"/>
    <w:family w:val="auto"/>
    <w:pitch w:val="default"/>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黑体">
    <w:charset w:val="86"/>
    <w:family w:val="auto"/>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5255" cy="154940"/>
              <wp:effectExtent l="0" t="0" r="0" b="0"/>
              <wp:wrapNone/>
              <wp:docPr id="2" name="Frame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4</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4</w:t>
                    </w:r>
                    <w:r>
                      <w:rPr>
                        <w:sz w:val="21"/>
                        <w:szCs w:val="21"/>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8">
              <wp:simplePos x="0" y="0"/>
              <wp:positionH relativeFrom="margin">
                <wp:align>center</wp:align>
              </wp:positionH>
              <wp:positionV relativeFrom="paragraph">
                <wp:posOffset>635</wp:posOffset>
              </wp:positionV>
              <wp:extent cx="201930" cy="154940"/>
              <wp:effectExtent l="0" t="0" r="0" b="0"/>
              <wp:wrapNone/>
              <wp:docPr id="3" name="Frame3"/>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18</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9.05pt;mso-wrap-distance-right:9.05pt;mso-wrap-distance-top:0pt;mso-wrap-distance-bottom:0pt;margin-top:0pt;mso-position-vertical-relative:text;margin-left:367.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18</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basedOn w:val="Style14"/>
    <w:qFormat/>
    <w:rPr>
      <w:rFonts w:ascii="Times New Roman" w:hAnsi="Times New Roman" w:eastAsia="仿宋_GB2312" w:cs="Times New Roman"/>
      <w:spacing w:val="-6"/>
      <w:sz w:val="32"/>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character" w:styleId="Style18">
    <w:name w:val="表格点 字符"/>
    <w:basedOn w:val="Style14"/>
    <w:qFormat/>
    <w:rPr>
      <w:rFonts w:ascii="仿宋_GB2312" w:hAnsi="仿宋_GB2312" w:eastAsia="仿宋_GB2312" w:cs="仿宋_GB2312"/>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before="0" w:after="120"/>
      <w:ind w:firstLine="880"/>
    </w:pPr>
    <w:rPr>
      <w:rFonts w:ascii="Times New Roman" w:hAnsi="Times New Roman" w:eastAsia="仿宋_GB2312" w:cs="Times New Roman"/>
      <w:spacing w:val="-6"/>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点"/>
    <w:basedOn w:val="Normal"/>
    <w:qFormat/>
    <w:pPr>
      <w:jc w:val="center"/>
    </w:pPr>
    <w:rPr>
      <w:rFonts w:ascii="仿宋_GB2312" w:hAnsi="仿宋_GB2312" w:eastAsia="仿宋_GB2312" w:cs="仿宋_GB2312"/>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00:00Z</dcterms:created>
  <dc:creator>Apache POI</dc:creator>
  <dc:description/>
  <dc:language>en-US</dc:language>
  <cp:lastModifiedBy>kylin</cp:lastModifiedBy>
  <cp:lastPrinted>2024-05-23T07:12:00Z</cp:lastPrinted>
  <dcterms:modified xsi:type="dcterms:W3CDTF">2024-05-31T18:36: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